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Жу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декабря 1994 г. N 25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нало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по г. Жуков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ЗЕМЕЛЬНЫЕ УЧАС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КВАРТАЛ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 или полностью Ф.И.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ринимателя без образова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и полные банковские реквизит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номер телефо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216"/>
        <w:gridCol w:w="1349"/>
        <w:gridCol w:w="1755"/>
        <w:gridCol w:w="2026"/>
      </w:tblGrid>
      <w:tr>
        <w:trPr>
          <w:trHeight w:val="18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ъектов    </w:t>
              <w:br/>
              <w:t xml:space="preserve">взимания арендной    </w:t>
              <w:br/>
              <w:t xml:space="preserve">платы и их место-    </w:t>
              <w:br/>
              <w:t xml:space="preserve">тонахождение         </w:t>
              <w:br/>
              <w:t xml:space="preserve">(адрес)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мель- </w:t>
              <w:br/>
              <w:t xml:space="preserve">ного    </w:t>
              <w:br/>
              <w:t>участка,</w:t>
              <w:br/>
              <w:t xml:space="preserve">кв. 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 xml:space="preserve">ставка  </w:t>
              <w:br/>
              <w:t xml:space="preserve">земель- </w:t>
              <w:br/>
              <w:t xml:space="preserve">ного    </w:t>
              <w:br/>
              <w:t xml:space="preserve">налога  </w:t>
              <w:br/>
              <w:t xml:space="preserve">с уче-  </w:t>
              <w:br/>
              <w:t xml:space="preserve">том по- </w:t>
              <w:br/>
              <w:t xml:space="preserve">правоч- </w:t>
              <w:br/>
              <w:t xml:space="preserve">ного    </w:t>
              <w:br/>
              <w:t xml:space="preserve">коэффи- </w:t>
              <w:br/>
              <w:t xml:space="preserve">циента  </w:t>
              <w:br/>
              <w:t xml:space="preserve">(руб.   </w:t>
              <w:br/>
              <w:t>за 1 кв.</w:t>
              <w:br/>
              <w:t xml:space="preserve">м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,</w:t>
              <w:br/>
              <w:t xml:space="preserve">учитывающий </w:t>
              <w:br/>
              <w:t xml:space="preserve">категорию   </w:t>
              <w:br/>
              <w:t xml:space="preserve">арендатор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рендной</w:t>
              <w:br/>
              <w:t xml:space="preserve">платы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6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длежит уплате арендной платы ____________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15 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приниматель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: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земельные участки в городе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