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земель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емельный участок (кадастровый номер _______), площадь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в. м, имеющий адресные ориентир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й в аренду д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зем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 выкупа аренды (Сб) установлено в размере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ра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ок  находится  в оценочной  зоне _______ с нормативной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и ___________ рублей за кв. м и расположе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чему коэффициент на местоположение равен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, учитывающий категорию арендаторов, равен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 = 0,102 х ________ х _______ х ______ х ____ = ___________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ая арендная плата (Ar) установлена в размере _________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ра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ок находится в оценочной зоне __________ с нормативной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и ___________ рублей за кв. м и расположе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согласно ч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на местоположение равен ____________________, коэффици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ющий категорию арендаторов, равен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r = 0,0125 х ________ х _______ х ________ х _______ =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  за  право выкупа аренды и платежи по арендной плате внося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ОН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, корреспондентский счет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Б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ь Комитета по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сурсам и земл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.П. Селезн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земельный участок (приложение к договору аренды земельного участка экономической зоны Лен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