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аренд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351"/>
        <w:gridCol w:w="945"/>
        <w:gridCol w:w="675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    </w:t>
              <w:br/>
              <w:t xml:space="preserve">аренде          </w:t>
              <w:br/>
              <w:t xml:space="preserve">оборудования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__      </w:t>
              <w:br/>
              <w:t xml:space="preserve">(объект 1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&lt;*&gt;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  </w:t>
              <w:br/>
              <w:t xml:space="preserve">от ______       </w:t>
              <w:br/>
              <w:t xml:space="preserve">(объект 2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&lt;*&gt;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    </w:t>
              <w:br/>
              <w:t>аренде помещени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  </w:t>
              <w:br/>
              <w:t xml:space="preserve">от ______       </w:t>
              <w:br/>
              <w:t xml:space="preserve">(объект 1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&lt;*&gt;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_       </w:t>
              <w:br/>
              <w:t xml:space="preserve">(объект 2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&lt;*&gt;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имущество учитывается на балансе у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5</Characters>
  <CharactersWithSpaces>1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Федеральная служба по тарифам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ых платежей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