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2.04.2010 N 12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38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9 N 2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4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до 5 декабря т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анса причитающегося Агенту комиссионного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проведение товарных интерве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836"/>
        <w:gridCol w:w="3105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выручка от    </w:t>
              <w:br/>
              <w:t xml:space="preserve">реализации запасов      </w:t>
              <w:br/>
              <w:t xml:space="preserve">интервенционного фонда, руб. 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аванс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роцента   </w:t>
              <w:br/>
              <w:t xml:space="preserve">комиссионного    </w:t>
              <w:br/>
              <w:t xml:space="preserve">вознаграждения &lt;*&gt;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а, руб.  </w:t>
              <w:br/>
              <w:t xml:space="preserve">(гр. 1 x гр. 2 x    </w:t>
              <w:br/>
              <w:t xml:space="preserve">% &lt;**&gt;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тавка  процента  определяется  по  результатам конкурса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Процент   определяется  пунктом  6  Постановления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4  ноября  2007 г. N 778 "О мерах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федеральном бюджете на 2008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и 2010 год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             Главный распоря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еппищепром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 Расчет   планируемой   выручки   от   реализации   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енционного   фонда   при   проведении   товарных  интервенций  (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аванса причитающегося агенту комиссионного вознаграждения за проведение товарных интерве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