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Приказом Минсельхоза РФ от 12.04.2010 N 122, вступаю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сельхоз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 февраля 2008 г. N 5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о Приказом Минсельхоз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7.08.2008 N 386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ед. Приказов Минсельхоз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.06.2009 N 220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.10.2009 N 485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.04.2010 N 122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олняется: Аген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я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ому распоряди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вух экземпляр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представления: до 5 декабря т.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РА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аванса причитающегося Агенту комиссионного вознагра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за организацию хранения запасов интервенционного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на "__" ____________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4"/>
        <w:gridCol w:w="2701"/>
        <w:gridCol w:w="1349"/>
        <w:gridCol w:w="2835"/>
      </w:tblGrid>
      <w:tr>
        <w:trPr>
          <w:trHeight w:val="240" w:hRule="atLeast"/>
          <w:cantSplit w:val="true"/>
        </w:trPr>
        <w:tc>
          <w:tcPr>
            <w:tcW w:w="31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запасов   </w:t>
              <w:br/>
              <w:t>интервенционного фонда</w:t>
              <w:br/>
              <w:t xml:space="preserve">на хранении, руб.   </w:t>
            </w:r>
          </w:p>
        </w:tc>
        <w:tc>
          <w:tcPr>
            <w:tcW w:w="68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 аванса  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31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вка процента  </w:t>
              <w:br/>
              <w:t xml:space="preserve">комиссионного   </w:t>
              <w:br/>
              <w:t xml:space="preserve">вознаграждения   </w:t>
              <w:br/>
              <w:t xml:space="preserve">Агенту за хранение </w:t>
              <w:br/>
              <w:t xml:space="preserve">запасов      </w:t>
              <w:br/>
              <w:t xml:space="preserve">интервенционного  </w:t>
              <w:br/>
              <w:t>фонда, % в день &lt;*&gt;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четный</w:t>
              <w:br/>
              <w:t xml:space="preserve">период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аванса, руб. </w:t>
              <w:br/>
              <w:t xml:space="preserve">(гр. 1 x гр. 2   </w:t>
              <w:br/>
              <w:t xml:space="preserve">x гр. 3 x % &lt;**&gt;)  </w:t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Ставка  процента  комиссионного  вознаграждения Агенту за хра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асов  интервенционного фонда в день определяется по результатам конкур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отбору Аген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*&gt;   Процент   определяется  пунктом  6  Постановления  Прав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  от  14  ноября  2007 г. N 778 "О мерах по реал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закона "О федеральном бюджете на 2008 год и на плановый пери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9 и 2010 годов"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гент:                                               Главный распоряд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                      Дир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Деппищепромрын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                          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Ф.И.О.)                   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                        Директор Депфинан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                          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Ф.И.О.)                   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                                                Да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1</Words>
  <Characters>2216</Characters>
  <CharactersWithSpaces>18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0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3:30:00Z</dcterms:modified>
  <cp:revision>2</cp:revision>
  <dc:subject>Расчет</dc:subject>
  <dc:title>Расчет аванса причитающегося агенту комиссионного вознаграждения за организацию хранения запасов интервенционного фон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