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38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5 декабря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 АВ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читающегося Агенту комиссионного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роведение закупочных интер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4"/>
        <w:gridCol w:w="3511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пасов      </w:t>
              <w:br/>
              <w:t xml:space="preserve">интервенционного фонда по  </w:t>
              <w:br/>
              <w:t xml:space="preserve">заключенным договорам    </w:t>
              <w:br/>
              <w:t xml:space="preserve">поставки, руб.       </w:t>
              <w:br/>
              <w:t>(соответствует гр. 8 Реестра</w:t>
              <w:br/>
              <w:t xml:space="preserve">заключенных договоров    </w:t>
              <w:br/>
              <w:t xml:space="preserve">поставки)        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аванса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процента  </w:t>
              <w:br/>
              <w:t xml:space="preserve">комиссионного   </w:t>
              <w:br/>
              <w:t>вознаграждения &lt;*&gt;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, руб.    </w:t>
              <w:br/>
              <w:t xml:space="preserve">(гр. 1 x гр. 2 x % &lt;**&gt;)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тавка  процента  определяется  по  результатам конкурс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роцент   определяется  пунктом  6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4  ноября  2007 г. N 778 "О мерах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федеральном бюджете на 2008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и 2010 го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          Главный распоря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Реестр   заключенных  договоров  поставки в интервен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по результатам биржевых торгов (форма 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аванса причитающегося агенту комиссионного вознаграждения за проведение закупочных интер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