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закуп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ого зер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двух экземпля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ван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тающегося Агенту вознаграждения для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закупочных интерве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запасов</w:t>
              <w:br/>
              <w:t xml:space="preserve">интервенционного </w:t>
              <w:br/>
              <w:t xml:space="preserve">фонда по заклю-  </w:t>
              <w:br/>
              <w:t xml:space="preserve">ченным договорам </w:t>
              <w:br/>
              <w:t xml:space="preserve">поставки, руб.   </w:t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аванс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роцента  </w:t>
              <w:br/>
              <w:t>вознаграждения &lt;*&gt;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а, руб.    </w:t>
              <w:br/>
              <w:t xml:space="preserve">(гр. 1 x гр. 2 x % &lt;**&gt;)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вка процента определяется по результатам конкурса по отбору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оцент определяется постановлением Правительства Российской Федерации об исполнении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заключенных договоров поставки в интервенционный фонд по результатам биржев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аванса причитающегося агенту вознаграждения для проведения государственных закупочных интерве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