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сельхоза РФ от 12.04.2010 N 122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февраля 2008 г. N 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38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д. Приказов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6.2009 N 22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0.2009 N 48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10 N 12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 Аг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му распоря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вух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: до 5 декабря т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ванса причитающихся Агенту субсидий на оплату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договорам страхования запасов интервенц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"__" 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564"/>
        <w:gridCol w:w="1621"/>
        <w:gridCol w:w="2159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запасов    </w:t>
              <w:br/>
              <w:t xml:space="preserve">интервенционного фонда  </w:t>
              <w:br/>
              <w:t xml:space="preserve">по заключенным договорам </w:t>
              <w:br/>
              <w:t xml:space="preserve">поставки, руб.      </w:t>
            </w:r>
          </w:p>
        </w:tc>
        <w:tc>
          <w:tcPr>
            <w:tcW w:w="6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аванса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страховой </w:t>
              <w:br/>
              <w:t xml:space="preserve">премии, % в день </w:t>
              <w:br/>
              <w:t xml:space="preserve">&lt;*&gt;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</w:t>
              <w:br/>
              <w:t xml:space="preserve">пери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ванса, </w:t>
              <w:br/>
              <w:t xml:space="preserve">руб. (гр. 1 x </w:t>
              <w:br/>
              <w:t xml:space="preserve">гр. 2 x гр. 3 </w:t>
              <w:br/>
              <w:t xml:space="preserve">x % &lt;**&gt;)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тавка страховой премии в день определяется по результатам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тбору страхов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Процент   определяется  пунктом  6  Постановления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14  ноября  2007 г. N 778 "О мерах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федеральном бюджете на 2008 год и на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и 2010 годо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:                                               Главный распоря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еппищепромры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)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Директор Деп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)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 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1</Characters>
  <CharactersWithSpaces>1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аванса причитающихся агенту субсидий на оплату страховых взносов по договорам страхования запасов интервенцион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