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анса причитающихся Агенту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хранение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914"/>
        <w:gridCol w:w="2566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пасов    </w:t>
              <w:br/>
              <w:t>интервенционного фонда на</w:t>
              <w:br/>
              <w:t xml:space="preserve">хранении, тонн     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на оплату  </w:t>
              <w:br/>
              <w:t xml:space="preserve">услуг по хранению, руб. &lt;*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а, руб.</w:t>
              <w:br/>
              <w:t xml:space="preserve">(гр. 2 x % &lt;**&gt;)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ответствует графе 9 Реестра для расчета аванса по хранению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 Реестр    для    расчета    аванса   по   хранению  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енционного фонда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аванса причитающихся агенту субсидий на хранение запасов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