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илактика холеры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онные мероприят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а противоэпиде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товности медицински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ведению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лучай возникновения очага холе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3.1.1.2232-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АВТОТРАНСПОРТА ДЛЯ РАБОТЫ В ОЧАГЕ ХОЛЕ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215"/>
        <w:gridCol w:w="1620"/>
        <w:gridCol w:w="1484"/>
        <w:gridCol w:w="1486"/>
        <w:gridCol w:w="1484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   </w:t>
              <w:br/>
              <w:t xml:space="preserve">автотранспор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ющий-</w:t>
              <w:br/>
              <w:t>ся в на-</w:t>
              <w:br/>
              <w:t xml:space="preserve">личии   </w:t>
              <w:br/>
              <w:t xml:space="preserve">авто-   </w:t>
              <w:br/>
              <w:t xml:space="preserve">транс-  </w:t>
              <w:br/>
              <w:t xml:space="preserve">порт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обходимое</w:t>
              <w:br/>
              <w:t xml:space="preserve">количество </w:t>
              <w:br/>
              <w:t xml:space="preserve">автотранс- </w:t>
              <w:br/>
              <w:t xml:space="preserve">порта на   </w:t>
              <w:br/>
              <w:t xml:space="preserve">предпола-  </w:t>
              <w:br/>
              <w:t xml:space="preserve">гаемое     </w:t>
              <w:br/>
              <w:t xml:space="preserve">количество </w:t>
              <w:br/>
              <w:t xml:space="preserve">больных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орга- </w:t>
              <w:br/>
              <w:t xml:space="preserve">низаций,  </w:t>
              <w:br/>
              <w:t>выделяющих</w:t>
              <w:br/>
              <w:t xml:space="preserve">дополни-  </w:t>
              <w:br/>
              <w:t xml:space="preserve">тельный   </w:t>
              <w:br/>
              <w:t>автотранс-</w:t>
              <w:br/>
              <w:t xml:space="preserve">порт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и марка   </w:t>
              <w:br/>
              <w:t>выделяемо-</w:t>
              <w:br/>
              <w:t xml:space="preserve">го авто-  </w:t>
              <w:br/>
              <w:t>транспор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руководи- </w:t>
              <w:br/>
              <w:t xml:space="preserve">теля уч-  </w:t>
              <w:br/>
              <w:t xml:space="preserve">реждения, </w:t>
              <w:br/>
              <w:t xml:space="preserve">выделяю-  </w:t>
              <w:br/>
              <w:t>щего авто-</w:t>
              <w:br/>
              <w:t xml:space="preserve">транспорт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перевозки  </w:t>
              <w:br/>
              <w:t xml:space="preserve">больных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перевозки  </w:t>
              <w:br/>
              <w:t xml:space="preserve">контактны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обслужива- </w:t>
              <w:br/>
              <w:t>ния групп эпид-</w:t>
              <w:br/>
              <w:t xml:space="preserve">обследования,  </w:t>
              <w:br/>
              <w:t xml:space="preserve">очаговой дез-  </w:t>
              <w:br/>
              <w:t>инфекции, конт-</w:t>
              <w:br/>
              <w:t xml:space="preserve">роля противо-  </w:t>
              <w:br/>
              <w:t xml:space="preserve">эпидемического </w:t>
              <w:br/>
              <w:t xml:space="preserve">режима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обслужива- </w:t>
              <w:br/>
              <w:t xml:space="preserve">ния патолого-  </w:t>
              <w:br/>
              <w:t xml:space="preserve">анатомической  </w:t>
              <w:br/>
              <w:t>группы (захоро-</w:t>
              <w:br/>
              <w:t xml:space="preserve">нение)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Для расчета количества транспорта используются примерные данные: одна машина в ___ час может вывезти одного боль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30</Characters>
  <CharactersWithSpaces>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3:30:00Z</dcterms:modified>
  <cp:revision>2</cp:revision>
  <dc:subject>Расчет</dc:subject>
  <dc:title>Расчет автотранспорта для работы в очаге холе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