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1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балансовой прибыли, принимаемой при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на производство электрическ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669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развитие производств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социальное развити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поощрение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акция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рочие цел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% за пользование кредитом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банка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ие (с расшифровкой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облагаемая налогом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, платежи - все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прибыль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имущество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ата за выбросы загрязняющих вещест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ругие налоги и  обязательные  сборы  и</w:t>
              <w:br/>
              <w:t xml:space="preserve">платежи (с расшифровкой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от товарной продукци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прибыли, принимаемой при установлении тарифов на производство электрической энергии (таблица № П1.21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