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1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балансовой прибыли, принимаемой при у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ов на передачу электрической 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241"/>
        <w:gridCol w:w="810"/>
        <w:gridCol w:w="1214"/>
        <w:gridCol w:w="810"/>
        <w:gridCol w:w="202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п.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 пери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егул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на сбы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на сбыт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  на   развитие</w:t>
              <w:br/>
              <w:t xml:space="preserve">производств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питальные влож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1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11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Н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 на  социальное</w:t>
              <w:br/>
              <w:t xml:space="preserve">развит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питальные влож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поощре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виденды по акция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на прочие це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  %  за   пользование</w:t>
              <w:br/>
              <w:t xml:space="preserve">кредито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луги банк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ругие             (с</w:t>
              <w:br/>
              <w:t xml:space="preserve">расшифровкой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быль,     облагаемая</w:t>
              <w:br/>
              <w:t xml:space="preserve">налогом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и, сборы,  платежи</w:t>
              <w:br/>
              <w:t xml:space="preserve">- 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прибыл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1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11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Н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имуществ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1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11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Н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лата   за    выбросы</w:t>
              <w:br/>
              <w:t xml:space="preserve">загрязняющих вещест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ругие    налоги    и</w:t>
              <w:br/>
              <w:t>обязательные   сборы  и</w:t>
              <w:br/>
              <w:t>платежи              (с</w:t>
              <w:br/>
              <w:t xml:space="preserve">расшифровкой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  от   товарной</w:t>
              <w:br/>
              <w:t xml:space="preserve">продукции, в том числ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1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11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Н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4</Characters>
  <CharactersWithSpaces>1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служба по тарифам</dc:creator>
  <dc:description/>
  <dc:language>en-US</dc:language>
  <cp:lastModifiedBy/>
  <dcterms:modified xsi:type="dcterms:W3CDTF">2011-10-30T13:31:00Z</dcterms:modified>
  <cp:revision>2</cp:revision>
  <dc:subject>Расчет</dc:subject>
  <dc:title>Расчет балансовой прибыли, принимаемой при установлении тарифов на передачу электрической энергии (таблица № П1.21.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