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1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балансовой прибыли, принимаемой при у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ов на передачу тепловой 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1485"/>
        <w:gridCol w:w="350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п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егулиро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 на   развитие</w:t>
              <w:br/>
              <w:t xml:space="preserve">производств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         капитальные</w:t>
              <w:br/>
              <w:t xml:space="preserve">вложения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быль на  социальное</w:t>
              <w:br/>
              <w:t xml:space="preserve">развитие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капитальные влож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на поощре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виденды по акция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быль на прочие цел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 %  за   пользование</w:t>
              <w:br/>
              <w:t xml:space="preserve">кредитом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луги банк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ругие            (с</w:t>
              <w:br/>
              <w:t xml:space="preserve">расшифровкой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быль,    облагаемая</w:t>
              <w:br/>
              <w:t xml:space="preserve">налогом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и, сборы, платежи</w:t>
              <w:br/>
              <w:t xml:space="preserve">- всег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прибыль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имуществ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плата   за   выбросы</w:t>
              <w:br/>
              <w:t xml:space="preserve">загрязняющих вещест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ругие   налоги    и</w:t>
              <w:br/>
              <w:t>обязательные  сборы  и</w:t>
              <w:br/>
              <w:t>платежи             (с</w:t>
              <w:br/>
              <w:t xml:space="preserve">расшифровкой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 от   товарной</w:t>
              <w:br/>
              <w:t>продукции, в том числ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1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несенная на сбытовую</w:t>
              <w:br/>
              <w:t xml:space="preserve">деятельность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7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Федеральная служба по тарифам</dc:creator>
  <dc:description/>
  <dc:language>en-US</dc:language>
  <cp:lastModifiedBy/>
  <dcterms:modified xsi:type="dcterms:W3CDTF">2011-10-30T13:31:00Z</dcterms:modified>
  <cp:revision>2</cp:revision>
  <dc:subject>Расчет</dc:subject>
  <dc:title>Расчет балансовой прибыли, принимаемой при установлении тарифов на передачу тепловой энергии (таблица № П1.21.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