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лом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ь Коломенского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итета по управлению имуществ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емельным отнош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 Е.В. Ко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АЛАНСОВОЙ СТОИМОСТИ ПОДЛЕЖАЩИХ АКЦИОНИРОВАНИЮ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П "_____________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2159"/>
        <w:gridCol w:w="297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   </w:t>
              <w:br/>
              <w:t xml:space="preserve">баланс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    </w:t>
              <w:br/>
              <w:t xml:space="preserve">промежуточному       </w:t>
              <w:br/>
              <w:t>балансу на __________</w:t>
              <w:br/>
              <w:t xml:space="preserve">(тыс. 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ы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е активы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средства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ершенное строительство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ые вложения в            </w:t>
              <w:br/>
              <w:t xml:space="preserve">материальные ценности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и краткосрочные   </w:t>
              <w:br/>
              <w:t xml:space="preserve">финансовые вложения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0 + 250 - 25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необоротные активы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ы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</w:t>
              <w:br/>
              <w:t xml:space="preserve">по приобретенным ценностям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0 + 240 - 24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боротные активы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активов (сумма           </w:t>
              <w:br/>
              <w:t xml:space="preserve">пунктов 1 - 11)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ы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обязательства по  </w:t>
              <w:br/>
              <w:t xml:space="preserve">займам и кредитам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лгосрочные            </w:t>
              <w:br/>
              <w:t xml:space="preserve">обязательства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срочные обязательства по </w:t>
              <w:br/>
              <w:t xml:space="preserve">займам и кредитам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участникам       </w:t>
              <w:br/>
              <w:t xml:space="preserve">(учредителям) по выплате       </w:t>
              <w:br/>
              <w:t xml:space="preserve">доходов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ы предстоящих расходов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краткосрочные           </w:t>
              <w:br/>
              <w:t xml:space="preserve">обязательства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ассивов, активов (сумма </w:t>
              <w:br/>
              <w:t xml:space="preserve">пунктов 13 - 19)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чистых активов (итого</w:t>
              <w:br/>
              <w:t xml:space="preserve">активов - итого пассивов,      </w:t>
              <w:br/>
              <w:t xml:space="preserve">п. 12 - 20)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длежащих           </w:t>
              <w:br/>
              <w:t xml:space="preserve">акционированию земельных       </w:t>
              <w:br/>
              <w:t xml:space="preserve">участков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&lt;*&gt; ставка   </w:t>
              <w:br/>
              <w:t xml:space="preserve">земельного     </w:t>
              <w:br/>
              <w:t xml:space="preserve">налога &lt;*&gt;,    </w:t>
              <w:br/>
              <w:t xml:space="preserve">размер участк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объектов, </w:t>
              <w:br/>
              <w:t xml:space="preserve">не подлежащих акционированию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 стоимость подлежащих</w:t>
              <w:br/>
              <w:t xml:space="preserve">акционированию активов МУП     </w:t>
              <w:br/>
              <w:t xml:space="preserve">(п. 21 + п. 22 - п. 23)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ный капитал &lt;*&gt; (п. 24)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ая стоимость &lt;*&gt; 1 акции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&lt;*&gt; именных обыкновенных бездокументарных акций =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, если балансовая стоимость подлежащих акционированию активов МУП равна или превышает минимальный размер уставного капитала открытого акционерного общества, установленный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7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балансовой стоимости подлежащих акционированию активов (приложение к передаточному акту имущественного комплекса городского округа Коломна Московской области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