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 Передаточному акту по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ватизации имуществ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ГУП "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ФГУ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вой стоимости подлежащих приватизации активов ФГ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федерального государственного унит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2 статьи 11 Федерального закона от 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 2001  г.  N  178-ФЗ  "О  приватизации  государственн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имущества"      балансовая  стоимость 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активов ФГУП "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" определяется как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унитарн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 чистых     активов     федерального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тарного   предприятия,  исчисленной  по  данным  промежут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   баланса,   и   стоимости   земельных   учас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й  в  соответствии  с  пунктом  3  статьи 11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,  за  вычетом  балансовой стоимости объектов, не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  в  составе  имущественного  комплекса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нитарного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  чистых   активов   федерального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тарного   предприятия  определяется  по  данным  промежут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 баланса  в  порядке,  представленном  в 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оимости чистых активо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го унитарного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0"/>
        <w:gridCol w:w="283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</w:t>
              <w:br/>
              <w:t>на ____ г.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Ы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материальные активы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редства (по остаточной       </w:t>
              <w:br/>
              <w:t xml:space="preserve">стоимости)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ершенное строительство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ные вложения в материальные       </w:t>
              <w:br/>
              <w:t xml:space="preserve">ценности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срочные финансовые вложения       </w:t>
              <w:br/>
              <w:t xml:space="preserve">(включая отложенные налоговые активы)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необоротные активы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ы   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ную стоимость по      </w:t>
              <w:br/>
              <w:t xml:space="preserve">приобретенным ценностям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ткосрочные финансовые вложения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средства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боротные активы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активов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ИВЫ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емные средства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ложенные налоговые обязательства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долгосрочные обязательства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задолженность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ы предстоящих расходов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краткосрочные обязательства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ассивов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АКТИВЫ (итого активов - итого   </w:t>
              <w:br/>
              <w:t xml:space="preserve">пассивов)    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подлежащих приватизации земельных участко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финансирования  государственных  капитальных влож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ках  Федеральной  адресной инвестиционной программы на 2007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вая  стоимость  подлежащих  приватизации  активов  ФГ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  определяется   в   порядке,  представленно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й таб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алансовой стоимости подлежащих прив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ктивов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нитарного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50"/>
        <w:gridCol w:w="1620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п </w:t>
              <w:br/>
              <w:t xml:space="preserve">п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показателя,</w:t>
              <w:br/>
              <w:t xml:space="preserve">тыс.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чистых активов по данным промежуточного</w:t>
              <w:br/>
              <w:t xml:space="preserve">бухгалтерского баланса на __.__.200_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подлежащих приватизации земельных      </w:t>
              <w:br/>
              <w:t xml:space="preserve">участков по состоянию на __.__.200_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финансирования государственных капитальных </w:t>
              <w:br/>
              <w:t xml:space="preserve">вложений в рамках Федеральной адресной           </w:t>
              <w:br/>
              <w:t xml:space="preserve">инвестиционной программы на 2007 год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объектов, не подлежащих     </w:t>
              <w:br/>
              <w:t xml:space="preserve">приватизации в составе имущественного комплекса, </w:t>
              <w:br/>
              <w:t xml:space="preserve">по данным промежуточного бухгалтерского баланса  </w:t>
              <w:br/>
              <w:t xml:space="preserve">на __.__.200_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подлежащих приватизации     </w:t>
              <w:br/>
              <w:t xml:space="preserve">активов (п. 1 + п. 2 - п. 4)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балансовая  стоимость  подлежащих  приватизации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государственного  унитарного  предприятия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сумма прописью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нитар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.И.О.     МП  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7</Characters>
  <CharactersWithSpaces>4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3:31:00Z</dcterms:modified>
  <cp:revision>2</cp:revision>
  <dc:subject>Расчет</dc:subject>
  <dc:title>Расчет балансовой стоимости подлежащих приватизации активов федерального государственного унитарного предприятия (приложение к передаточному акту подлежащего приватизации имущественного комплекса федерального государственного унитарного предприят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