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ации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ЕРЕДАТОЧНОМУ А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ОВОЙ СТОИМОСТИ ПОДЛЕЖАЩИХ ПРИВАТИЗАЦИИ АК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П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4"/>
        <w:gridCol w:w="229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. балан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</w:t>
              <w:br/>
              <w:t>промежуточному</w:t>
              <w:br/>
              <w:t>балансу на ___</w:t>
              <w:br/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редств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строитель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ые вложения в материальные</w:t>
              <w:br/>
              <w:t xml:space="preserve">ценности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и краткосрочные    </w:t>
              <w:br/>
              <w:t xml:space="preserve">финансовые вложения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+ 250 - 25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необоротные актив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 </w:t>
              <w:br/>
              <w:t xml:space="preserve">по приобретенным ценностям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+ 240 - 24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оротные активы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активов (сумма пунктов    </w:t>
              <w:br/>
              <w:t xml:space="preserve">1 - 11)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ы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обязательства      </w:t>
              <w:br/>
              <w:t xml:space="preserve">по займам и кредита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лгосрочные             </w:t>
              <w:br/>
              <w:t xml:space="preserve">обязательств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обязательства     </w:t>
              <w:br/>
              <w:t xml:space="preserve">по займам и кредита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участникам        </w:t>
              <w:br/>
              <w:t xml:space="preserve">(учредителям) по выплате        </w:t>
              <w:br/>
              <w:t xml:space="preserve">доходов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предстоящих расход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раткосрочные            </w:t>
              <w:br/>
              <w:t xml:space="preserve">обязательств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ассивов, активов (сумма  </w:t>
              <w:br/>
              <w:t xml:space="preserve">пунктов 13 - 19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(итого </w:t>
              <w:br/>
              <w:t xml:space="preserve">активов - итого пассивов        </w:t>
              <w:br/>
              <w:t xml:space="preserve">п. 12 - 20)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длежащих            </w:t>
              <w:br/>
              <w:t xml:space="preserve">приватизации земельных участков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*&gt; ставка    </w:t>
              <w:br/>
              <w:t xml:space="preserve">земельного      </w:t>
              <w:br/>
              <w:t xml:space="preserve">налога &lt;*&gt;,     </w:t>
              <w:br/>
              <w:t xml:space="preserve">размер участ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бъектов,  </w:t>
              <w:br/>
              <w:t xml:space="preserve">не подлежащих приватизаци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подлежащих </w:t>
              <w:br/>
              <w:t xml:space="preserve">приватизации активов ГУП        </w:t>
              <w:br/>
              <w:t xml:space="preserve">(п. 21 + п. 22 - п. 23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&lt;*&gt; (п. 24) =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&lt;*&gt; 1 акции =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&lt;*&gt; именных обыкновенных бездокументарных акций =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балансовая стоимость подлежащих приватизации активов ГУП равна или превышает минимальный размер уставного капитала открытого акционерного общества, установленный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Департамент имущества г. Москвы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стоимости подлежащих приватизации активов государственных унитарных предприятий (приложение к передаточному ак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