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Лотошинского муниципального района МО от 28.06.2010 N 144/16м, в котором приведена данная форма, вступает в силу, начиная с отчетности за 1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числения в мест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 части прибыл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Лотош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остающейся по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ы налогов и иных обязательных платеж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тет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Лотошинского                      Отметка в получении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лица (исполн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АСТИ ПРИБЫЛИ, ЗАЧИСЛЯЕМОЙ В МЕСТ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 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на начало отчетного периода, в рубл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за отчетный период (строка 190      </w:t>
              <w:br/>
              <w:t xml:space="preserve">приложения к бухгалтерскому балансу ф. N 2),       </w:t>
              <w:br/>
              <w:t xml:space="preserve">в рублях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числений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части прибыли, подлежащая взносу в бюджет,   </w:t>
              <w:br/>
              <w:t xml:space="preserve">в рублях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в бюджет, в рублях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бюджетом (+), переплата (-) с  </w:t>
              <w:br/>
              <w:t>учетом сальдо на начало отчетного периода, в рублях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         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/__________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13:45:00Z</dcterms:modified>
  <cp:revision>2</cp:revision>
  <dc:subject>Расчет</dc:subject>
  <dc:title>Расчет части прибыли муниципальных унитарных предприятий, зачисляемой в местный бюджет Лотош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