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униципальному нормативному правов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Ступ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июля 2008 г. N 9/2008-МНП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в получении ра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рган  администрации  городского  поселения  Ступино,  курирующий вопро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и распоряжения имуществом п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лное 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 ответственного лица (исполнителя)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ЧАСТИ ПРИБЫЛИ, ЗАЧИСЛЯЕМОЙ В МЕСТНЫЙ БЮДЖ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 20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ери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9"/>
        <w:gridCol w:w="1620"/>
      </w:tblGrid>
      <w:tr>
        <w:trPr>
          <w:trHeight w:val="360" w:hRule="atLeast"/>
          <w:cantSplit w:val="true"/>
        </w:trPr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 </w:t>
              <w:br/>
              <w:t>плательщика</w:t>
            </w:r>
          </w:p>
        </w:tc>
      </w:tr>
      <w:tr>
        <w:trPr>
          <w:trHeight w:val="240" w:hRule="atLeast"/>
          <w:cantSplit w:val="true"/>
        </w:trPr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до на начало отчетного периода в рублях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ая прибыль за отчетный период (строка 190 приложения     </w:t>
              <w:br/>
              <w:t xml:space="preserve">к бухгалтерскому балансу ф. N 2) в рублях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отчислений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части прибыли, подлежащая взносу в бюджет в рублях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сено в бюджет в рублях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еред бюджетом (+), переплата (-) с учетом     </w:t>
              <w:br/>
              <w:t xml:space="preserve">сальдо на начало отчетного периода в рублях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редприятия /________________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/___________________________________________________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79</Characters>
  <CharactersWithSpaces>1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5:00Z</dcterms:created>
  <dc:creator>Органы местного самоуправления городского поселения Ступино Ступинского района (Московская область)</dc:creator>
  <dc:description/>
  <dc:language>en-US</dc:language>
  <cp:lastModifiedBy/>
  <dcterms:modified xsi:type="dcterms:W3CDTF">2011-10-30T13:45:00Z</dcterms:modified>
  <cp:revision>2</cp:revision>
  <dc:subject>Расчет</dc:subject>
  <dc:title>Расчет части прибыли, зачисляемой в местный бюджет городского поселения Ступ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