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и (п. 1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шта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исаний военных каф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акультетов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при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административного состава военной кафедр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культета военного обуч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ву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945"/>
        <w:gridCol w:w="810"/>
        <w:gridCol w:w="1216"/>
        <w:gridCol w:w="1349"/>
        <w:gridCol w:w="1486"/>
        <w:gridCol w:w="674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военно-</w:t>
              <w:br/>
              <w:t>учетной</w:t>
              <w:br/>
              <w:t xml:space="preserve">специ- </w:t>
              <w:br/>
              <w:t xml:space="preserve">аль-   </w:t>
              <w:br/>
              <w:t xml:space="preserve">ности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курсан- </w:t>
              <w:br/>
              <w:t xml:space="preserve">тов,    </w:t>
              <w:br/>
              <w:t>зачисля-</w:t>
              <w:br/>
              <w:t xml:space="preserve">емых на </w:t>
              <w:br/>
              <w:t xml:space="preserve">кафедру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учеб- </w:t>
              <w:br/>
              <w:t xml:space="preserve">ных   </w:t>
              <w:br/>
              <w:t xml:space="preserve">взво- </w:t>
              <w:br/>
              <w:t xml:space="preserve">д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>учеб-</w:t>
              <w:br/>
              <w:t xml:space="preserve">ных  </w:t>
              <w:br/>
              <w:t xml:space="preserve">рот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е количество штатных  </w:t>
              <w:br/>
              <w:t xml:space="preserve">единиц, в том числе: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- </w:t>
              <w:br/>
              <w:t xml:space="preserve">ник ор- </w:t>
              <w:br/>
              <w:t xml:space="preserve">ганиза- </w:t>
              <w:br/>
              <w:t xml:space="preserve">ционно- </w:t>
              <w:br/>
              <w:t>строево-</w:t>
              <w:br/>
              <w:t>го отде-</w:t>
              <w:br/>
              <w:t xml:space="preserve">л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- </w:t>
              <w:br/>
              <w:t xml:space="preserve">тель на- </w:t>
              <w:br/>
              <w:t xml:space="preserve">чальника </w:t>
              <w:br/>
              <w:t>организа-</w:t>
              <w:br/>
              <w:t xml:space="preserve">ционно-  </w:t>
              <w:br/>
              <w:t>строевого</w:t>
              <w:br/>
              <w:t xml:space="preserve">отдел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  </w:t>
              <w:br/>
              <w:t xml:space="preserve">помощник  </w:t>
              <w:br/>
              <w:t>начальника</w:t>
              <w:br/>
              <w:t xml:space="preserve">организа- </w:t>
              <w:br/>
              <w:t xml:space="preserve">ционно-   </w:t>
              <w:br/>
              <w:t xml:space="preserve">строевого </w:t>
              <w:br/>
              <w:t xml:space="preserve">отдел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ман-</w:t>
              <w:br/>
              <w:t xml:space="preserve">дир </w:t>
              <w:br/>
              <w:t>роты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 ___________  Начальник военной кафедры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,   (факультета военного обучения)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нициалы,                              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)                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 200_ г.                         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8</Characters>
  <CharactersWithSpaces>10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45:00Z</dcterms:modified>
  <cp:revision>2</cp:revision>
  <dc:subject>Расчет</dc:subject>
  <dc:title>Расчет численности административного состава военной кафедры (факультета военного обуч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