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РАСЧЕТ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ЛОКОМОТИВНЫХ БРИГАД В ХОЗЯЙСТВЕННОМ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┬────────────┬────────────┬─────────┬─────────┬──────────┬─────────┬─────────────┬─────────┬───────────────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   │ Вид тяги  │Локомотиво- │Время       │Количес- │Количес- │  Время   │Норма    │ Коэффициент │Количест-│        Численность явочная работников         │Фактичес-│Численность списо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жения│           │часы работы │простоя  без│тво      │тво      │  работы  │рабочего │  сменности  │венный   │ локомотивных бригад, планируемая на расчетный │кий      │     рабо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за период,  │лок. бригады│локомоти-│календар-│локомотива│времени  │   работы    │состав   │                 период (чел.)                 │коэффици-│локомотивных брига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предшествую-│(в основном │вов      │ных      │в течение │одного   │локомотивных │бригады  │                                               │ент      │   планируема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щий расчет- │и оборотном │дополни- │дней в   │  суток   │работника│  бригад на  │(чел.), Ч│                                               │перевода │  рас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ному,       │депо, в     │тельно (к│расчетном│ (час.),  │в расчет-│  расчетный  │         ├─────────────────┬────────────────┬────────────┤явочной  ├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по ф. ЦО-2  │ожидании    │предшест-│периоде, │   T      │ном      │   период,   │         │  рассчитанная   │  рассчитанная  │   всего    │числен-  │  всего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(лок.-часы),│ремонта,    │вующему  │Д        │    сут.  │периоде  │К    =       │         │  по лок.-часам  │  на изменение  │численность │ности    │Ч    =   │машинис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</w:t>
      </w:r>
      <w:r>
        <w:rPr>
          <w:sz w:val="16"/>
          <w:szCs w:val="16"/>
        </w:rPr>
        <w:t>SUM T       │др.)        │периоду) │         │          │(час.), М│ см.         │         │ работы из ЦО-2  │ (к предыдущему │на расчетный│в списоч-│ сп.     │Ч        =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│     </w:t>
      </w:r>
      <w:r>
        <w:rPr>
          <w:sz w:val="16"/>
          <w:szCs w:val="16"/>
        </w:rPr>
        <w:t>лок.-ч │за период,  │планируе-│         │          │         │             │         │   за период,    │периоду) объема │   период   │ную, К   │         │ сп.маш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</w:t>
      </w:r>
      <w:r>
        <w:rPr>
          <w:sz w:val="16"/>
          <w:szCs w:val="16"/>
        </w:rPr>
        <w:t>предшествую-│мых к    │         │          │         │гр. 6 х      │         │ предшествующий  │  ежесуточной   │Ч       =   │      сп.│(гр. 13 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</w:t>
      </w:r>
      <w:r>
        <w:rPr>
          <w:sz w:val="16"/>
          <w:szCs w:val="16"/>
        </w:rPr>
        <w:t>щий         │выдаче в │         │          │         │гр. 7 / гр. 8│         │   расчетному    │     выдачи     │ я.хоз.     │         │гр. 14)  │(гр. 15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</w:t>
      </w:r>
      <w:r>
        <w:rPr>
          <w:sz w:val="16"/>
          <w:szCs w:val="16"/>
        </w:rPr>
        <w:t>расчетному, │сутки в  │         │          │         │             │         │     (чел.),     │ локомотивов в  │            │         │         │гр. 1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</w:t>
      </w:r>
      <w:r>
        <w:rPr>
          <w:sz w:val="16"/>
          <w:szCs w:val="16"/>
        </w:rPr>
        <w:t>по ф. ЦО-2  │расчетном│         │          │         │             │         │  Ч           =  │   расчетном    │(гр. 10 +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</w:t>
      </w:r>
      <w:r>
        <w:rPr>
          <w:sz w:val="16"/>
          <w:szCs w:val="16"/>
        </w:rPr>
        <w:t>(лок.-часы),│периоде, │         │          │         │             │         │   я.хоз. (1)    │    периоде,    │гр. 11)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</w:t>
      </w:r>
      <w:r>
        <w:rPr>
          <w:sz w:val="16"/>
          <w:szCs w:val="16"/>
        </w:rPr>
        <w:t>SUM T       │N        │         │          │         │             │         │                 │Ч             = │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│            │     </w:t>
      </w:r>
      <w:r>
        <w:rPr>
          <w:sz w:val="16"/>
          <w:szCs w:val="16"/>
        </w:rPr>
        <w:t>прост. │ доп.    │         │          │         │             │         │(гр. 3 - гр. 4) /│  я.хоз. (2)    │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            │         │         │          │         │             │         │</w:t>
      </w:r>
      <w:r>
        <w:rPr>
          <w:sz w:val="16"/>
          <w:szCs w:val="16"/>
        </w:rPr>
        <w:t>гр. 8 х гр. 10   │                │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            │         │         │          │         │             │         │                 │</w:t>
      </w:r>
      <w:r>
        <w:rPr>
          <w:sz w:val="16"/>
          <w:szCs w:val="16"/>
        </w:rPr>
        <w:t>(гр. 5 х гр. 9 х│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│            │            │         │         │          │         │             │         │                 │</w:t>
      </w:r>
      <w:r>
        <w:rPr>
          <w:sz w:val="16"/>
          <w:szCs w:val="16"/>
        </w:rPr>
        <w:t>гр. 10)         │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┼────────────────┼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   2     │     3      │     4      │    5    │    6    │    7     │    8    │      9      │   10    │       11        │       12       │     13     │   14    │   15    │    1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┼────────────────┼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-│Электротяга│5769        │15          │2        │365      │12        │1986     │2,21         │2        │5,8              │8,8             │14,6        │1,22     │17,8     │8,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ное  ├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┼────────────────┼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Теплотяга  │75992       │25          │2        │365      │12        │1986     │2,21         │2        │76,5             │8,8             │85,3        │1,22     │104,1    │52,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├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┼────────────────┼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Итого по   │81761       │40          │4        │X        │X         │X        │X            │2        │82,3             │17,6            │99,9        │X        │121,9    │61,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епо       │            │            │         │         │          │         │             │         │                 │                │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┴────────────┴────────────┴─────────┴─────────┴──────────┴─────────┴─────────────┴─────────┴─────────────────┴────────────────┴──────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депо 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6</Characters>
  <CharactersWithSpaces>5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локомотивных бригад в хозяйственн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