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исленности локомотивных брига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РАСЧЕТ ЧИСЛЕННОСТИ ЛОКОМОТИВ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БРИГАД В ПЕРЕДАТОЧНО-ВЫВОЗНОМ ДВИЖ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ПО ЛОКОМОТИВНОМУ ДЕПО _______________________ Ж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┬───────────┬────────────┬────────────┬─────────┬─────────┬──────────┬─────────┬─────────────┬─────────┬───────────────────────────────────────────────────────┬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ид   │ Вид тяги  │Локомотиво- │Время       │Количес- │Количес- │  Время   │Норма    │ Коэффициент │Количест-│            Численность явочная работников             │Фактичес-│Численность списо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вижения │           │часы работы │простоя  без│тво локо-│тво      │  работы  │рабочего │  сменности  │венный   │          локомотивных бригад, планируемая на          │кий      │     работник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│</w:t>
      </w:r>
      <w:r>
        <w:rPr>
          <w:sz w:val="16"/>
          <w:szCs w:val="16"/>
        </w:rPr>
        <w:t>за период,  │лок. бригады│мотивов  │календар-│локомотива│времени  │   работы    │состав   │                расчетный период (чел.)                │коэффици-│локомотивных бригад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│</w:t>
      </w:r>
      <w:r>
        <w:rPr>
          <w:sz w:val="16"/>
          <w:szCs w:val="16"/>
        </w:rPr>
        <w:t>предшествую-│(в основном │дополни- │ных дней │в течение │одного   │локомотивных │бригады  │                                                       │ент      │   планируемая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│</w:t>
      </w:r>
      <w:r>
        <w:rPr>
          <w:sz w:val="16"/>
          <w:szCs w:val="16"/>
        </w:rPr>
        <w:t>щий расчет- │и оборотном │тельно (к│в        │  суток   │работника│  бригад на  │(чел.), Ч│                                                       │перевода │  расчетный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│</w:t>
      </w:r>
      <w:r>
        <w:rPr>
          <w:sz w:val="16"/>
          <w:szCs w:val="16"/>
        </w:rPr>
        <w:t>ному,       │депо, в     │предшест-│расчетном│ (час.),  │в расчет-│  расчетный  │         ├──────────────────┬──────────────────┬─────────────────┤явочной  ├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│</w:t>
      </w:r>
      <w:r>
        <w:rPr>
          <w:sz w:val="16"/>
          <w:szCs w:val="16"/>
        </w:rPr>
        <w:t>по ф. ЦО-2  │ожидании    │вующему  │периоде, │   T      │ном      │   период,   │         │   рассчитанная   │   рассчитанная   │всего численность│числен-  │ всего,  │в том 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│</w:t>
      </w:r>
      <w:r>
        <w:rPr>
          <w:sz w:val="16"/>
          <w:szCs w:val="16"/>
        </w:rPr>
        <w:t>(лок.-часы),│ремонта,    │периоду),│Д        │    сут.  │периоде  │К    =       │         │  по лок.-часам   │   на изменение   │  на расчетный   │ности    │Ч    =   │машинист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│</w:t>
      </w:r>
      <w:r>
        <w:rPr>
          <w:sz w:val="16"/>
          <w:szCs w:val="16"/>
        </w:rPr>
        <w:t>SUM T       │др.)        │планируе-│         │          │(час.), М│ см.         │         │  работы из ЦО-2  │  (к предыдущему  │     период,     │в списоч-│сп.      │Ч        =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       │     </w:t>
      </w:r>
      <w:r>
        <w:rPr>
          <w:sz w:val="16"/>
          <w:szCs w:val="16"/>
        </w:rPr>
        <w:t>лок.-ч │за период,  │мых к    │         │          │         │             │         │    за период,    │ периоду) объема  │  Ч           =  │ную, К   │         │ сп.маш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│            │</w:t>
      </w:r>
      <w:r>
        <w:rPr>
          <w:sz w:val="16"/>
          <w:szCs w:val="16"/>
        </w:rPr>
        <w:t>предшествую-│выдаче в │         │          │         │гр. 6 х      │         │  предшествующий  │ежесуточной выдачи│   я.пер.выв.    │      сп.│(гр. 13 х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│            │</w:t>
      </w:r>
      <w:r>
        <w:rPr>
          <w:sz w:val="16"/>
          <w:szCs w:val="16"/>
        </w:rPr>
        <w:t>щий         │сутки в  │         │          │         │гр. 7 / гр. 8│         │расчетному (чел.),│  локомотивов в   │                 │         │гр. 14)  │(гр. 15 /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│            │</w:t>
      </w:r>
      <w:r>
        <w:rPr>
          <w:sz w:val="16"/>
          <w:szCs w:val="16"/>
        </w:rPr>
        <w:t>расчетному, │расчетном│         │          │         │             │         │Ч                =│расчетном периоде,│(гр. 10 + гр. 11)│         │         │гр. 10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│            │</w:t>
      </w:r>
      <w:r>
        <w:rPr>
          <w:sz w:val="16"/>
          <w:szCs w:val="16"/>
        </w:rPr>
        <w:t>по ф. ЦО-2  │периоде, │         │          │         │             │         │ я.пер.-выв. (1)  │Ч                =│      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│            │</w:t>
      </w:r>
      <w:r>
        <w:rPr>
          <w:sz w:val="16"/>
          <w:szCs w:val="16"/>
        </w:rPr>
        <w:t>(лок.-часы),│N        │         │          │         │             │         │                  │ я.пер.-выв. (2)  │      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   │            │</w:t>
      </w:r>
      <w:r>
        <w:rPr>
          <w:sz w:val="16"/>
          <w:szCs w:val="16"/>
        </w:rPr>
        <w:t>SUM T       │ доп.    │         │          │         │             │         │(гр. 3 - гр. 4) / │(гр. 5 х гр. 9 х  │      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       │            │     </w:t>
      </w:r>
      <w:r>
        <w:rPr>
          <w:sz w:val="16"/>
          <w:szCs w:val="16"/>
        </w:rPr>
        <w:t>прост. │         │         │          │         │             │         │гр. 8 х гр. 10    │гр. 10)           │      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┼────────────┼────────────┼─────────┼─────────┼──────────┼─────────┼─────────────┼─────────┼──────────────────┼──────────────────┼───────────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1    │     2     │     3      │     4      │    5    │    6    │    7     │    8    │      9      │   10    │        11        │        12        │       13        │   14    │   15    │    1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───┼────────────┼────────────┼─────────┼─────────┼──────────┼─────────┼─────────────┼─────────┼──────────────────┼──────────────────┼───────────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дат.-│Электротяга│9475        │30          │1        │365      │24        │1986     │4,41         │2        │9,5               │8,8               │18,3             │1,20     │22,0     │11,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возное ├───────────┼────────────┼────────────┼─────────┼─────────┼──────────┼─────────┼─────────────┼─────────┼──────────────────┼──────────────────┼───────────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Теплотяга  │6774        │35          │1        │365      │24        │1986     │4,41         │2        │6,8               │8,8               │15,6             │1,20     │18,7     │9,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├───────────┼────────────┼────────────┼─────────┼─────────┼──────────┼─────────┼─────────────┼─────────┼──────────────────┼──────────────────┼───────────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Итого по   │16249       │65          │2        │X        │X         │X        │X            │2        │16,3              │17,6              │33,9             │X        │40,7     │20,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депо       │            │            │         │         │          │         │             │         │                  │                  │        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┴───────────┴────────────┴────────────┴─────────┴─────────┴──────────┴─────────┴─────────────┴─────────┴──────────────────┴──────────────────┴─────────────────┴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депо __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. Ф.И.О.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8</Words>
  <Characters>6005</Characters>
  <CharactersWithSpaces>5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ОАО «Российские железные дороги»</dc:creator>
  <dc:description/>
  <dc:language>en-US</dc:language>
  <cp:lastModifiedBy/>
  <dcterms:modified xsi:type="dcterms:W3CDTF">2011-10-30T13:45:00Z</dcterms:modified>
  <cp:revision>2</cp:revision>
  <dc:subject>Расчет</dc:subject>
  <dc:title>Расчет численности локомотивных бригад в передаточно-вывозном движ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