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ПЕРСОНАЛА ДЛЯ ПОДЪЕМА В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РАНСПОРТИРОВКИ, ПЕРЕКАЧ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159"/>
        <w:gridCol w:w="1485"/>
        <w:gridCol w:w="1620"/>
      </w:tblGrid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</w:t>
              <w:br/>
              <w:t xml:space="preserve">оборудования   </w:t>
              <w:br/>
              <w:t xml:space="preserve">и его          </w:t>
              <w:br/>
              <w:t>характеристика,</w:t>
              <w:br/>
              <w:t xml:space="preserve">протяженность  </w:t>
              <w:br/>
              <w:t xml:space="preserve">сете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абочих по</w:t>
              <w:br/>
              <w:t xml:space="preserve">норматив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количество </w:t>
              <w:br/>
              <w:t xml:space="preserve">рабочих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рабоч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ой персонал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П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ный персонал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45:00Z</dcterms:modified>
  <cp:revision>2</cp:revision>
  <dc:subject>Расчет</dc:subject>
  <dc:title>Расчет численности персонала для подъема воды (транспортировки, перекачки) на предприят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