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ЕННОСТИ ПЕРСО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970"/>
        <w:gridCol w:w="2564"/>
        <w:gridCol w:w="2565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я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оборудования</w:t>
              <w:br/>
              <w:t xml:space="preserve">и его характеристика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рабочих</w:t>
              <w:br/>
              <w:t xml:space="preserve">по нормативу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      </w:t>
              <w:br/>
              <w:t>количество рабочих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енные рабочие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ховой персонал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УП                           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ный персонал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, контактный телеф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Указанная форма заполняется отдельно по водоснабжению и водоотведению, вывозу и захоронению ТБ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5</Characters>
  <CharactersWithSpaces>5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Органы местного самоуправления городского поселения Шатура Шатурского района (Московская область)</dc:creator>
  <dc:description/>
  <dc:language>en-US</dc:language>
  <cp:lastModifiedBy/>
  <dcterms:modified xsi:type="dcterms:W3CDTF">2011-10-30T13:45:00Z</dcterms:modified>
  <cp:revision>2</cp:revision>
  <dc:subject>Расчет</dc:subject>
  <dc:title>Расчет численности персонала на производстве по водоснабжению и водоотведению, вывозу и захоронению твердых бытовых отходов Шату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