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ЕРСОНАЛА ПО СОДЕРЖАНИЮ И ТЕКУ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У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 норматив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количество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изводственные</w:t>
              <w:br/>
              <w:t xml:space="preserve">рабочие         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х          </w:t>
              <w:br/>
              <w:t xml:space="preserve">по санитарному     </w:t>
              <w:br/>
              <w:t xml:space="preserve">содержанию мест    </w:t>
              <w:br/>
              <w:t xml:space="preserve">общего пользова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ворник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х          </w:t>
              <w:br/>
              <w:t xml:space="preserve">по обслуживанию    </w:t>
              <w:br/>
              <w:t xml:space="preserve">контейнерных       </w:t>
              <w:br/>
              <w:t xml:space="preserve">площадок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х          </w:t>
              <w:br/>
              <w:t xml:space="preserve">по обслуживанию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</w:t>
              <w:br/>
              <w:t xml:space="preserve">по техническом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х          </w:t>
              <w:br/>
              <w:t>по текущему ремонту</w:t>
              <w:br/>
              <w:t xml:space="preserve">инженерного        </w:t>
              <w:br/>
              <w:t xml:space="preserve">оборудования       </w:t>
              <w:br/>
              <w:t xml:space="preserve">и конструктивных   </w:t>
              <w:br/>
              <w:t xml:space="preserve">элементов жилых    </w:t>
              <w:br/>
              <w:t xml:space="preserve">домов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ифтер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УП и ИТР    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спомогат.  </w:t>
              <w:br/>
              <w:t xml:space="preserve">персонал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1 + 2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персонала по содержанию и текущему ремонту домохозяйства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