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(п.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исаний военных каф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акультетов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при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(приме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профессорско-преподавательского со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енной кафедры (факультета военного обуч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в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┬───────────────┬───────────────────────────────────────────────────────────────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│Коли-  │  Количество   │Объем учебной нагрузки на один учебный взвод за полный курс обучения, ч│Расчетный │Штат 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ен- │чество │учебных взводов├─────────────────────────────────────┬─────────────────┬─────────┬─────┤коэффици- │фессор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-   │сту-   │(учебных групп)│                в вузе               │   на учебных    │на зачеты│всего│ент (коли-│ско-пр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ет- │дентов,│               │                                     │     сборах      │    и    │     │чество    │подав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й   │зачис- │               │                                     │  (стажировке)   │экзамены │     │преподава-│тель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-│ляемых │               ├─────────┬───────┬───────┬───────────┼─────────┬───────┤         │     │телей на  │состав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льно-│на     │               │в составе│в      │   в   │на руковод-│    в    │в      │         │     │один учеб-│чел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и   │кафедру│               │ взвода  │составе│составе│ство само- │ составе │составе│         │     │ный взвод)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с 2004/│               │         │полу-  │учебной│стоятельной│ взвода  │полу-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2005   │               │         │взвода │группы │работой    │         │взвода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учебно-│               │         │       │       │студентов  │         │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го года│               │         │       │       │           │         │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┼───────────────┼─────────┼───────┼───────┼───────────┼─────────┼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021002│205    │205 : 20 = 10,3│450 - 180│160 x 2│20 x 3 │60 нед. х 2│144 - 20 │20 x 2 │3 x 6 + 2│1012 │1112 : 675│10 x 1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</w:t>
      </w:r>
      <w:r>
        <w:rPr>
          <w:sz w:val="18"/>
          <w:szCs w:val="18"/>
        </w:rPr>
        <w:t>---------------│---------│-------│-------│-----------│-------- │------ │x 18 + 24│     │----------│= 15,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│       </w:t>
      </w:r>
      <w:r>
        <w:rPr>
          <w:sz w:val="18"/>
          <w:szCs w:val="18"/>
        </w:rPr>
        <w:t>10      │   270   │  320  │  60   │    120    │   124   │  40   │---------│     │   1,50   │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│               │         │       │       │           │         │       │   </w:t>
      </w:r>
      <w:r>
        <w:rPr>
          <w:sz w:val="18"/>
          <w:szCs w:val="18"/>
        </w:rPr>
        <w:t>78    │     │          │   1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┼───────────────┼─────────┼───────┼───────┼───────────┼─────────┼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90400│250    │250 : 20 = 12,5│150 - 30 │20 x 2 │10 x 3 │150        │144 - 20 │20 x 2 │1 x 6 + 1│528  │528 : 675 │0,78 x 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</w:t>
      </w:r>
      <w:r>
        <w:rPr>
          <w:sz w:val="18"/>
          <w:szCs w:val="18"/>
        </w:rPr>
        <w:t>---------------│---------│------ │------ │           │-------- │------ │x 18     │     │--------- │= 9,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│       </w:t>
      </w:r>
      <w:r>
        <w:rPr>
          <w:sz w:val="18"/>
          <w:szCs w:val="18"/>
        </w:rPr>
        <w:t>12      │   120   │  40   │  30   │           │   124   │  40   │---------│     │   0,78   │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│               │         │       │       │           │         │       │   </w:t>
      </w:r>
      <w:r>
        <w:rPr>
          <w:sz w:val="18"/>
          <w:szCs w:val="18"/>
        </w:rPr>
        <w:t>24    │     │          │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               │         │       │       │           │         │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</w:t>
      </w:r>
      <w:r>
        <w:rPr>
          <w:sz w:val="18"/>
          <w:szCs w:val="18"/>
        </w:rPr>
        <w:t>250 : 7 = 35,7 │-        │-      │300 x 3│-          │-        │-      │2 x 6 + 1│954  │954 : 675 │1,41 x 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│</w:t>
      </w:r>
      <w:r>
        <w:rPr>
          <w:sz w:val="18"/>
          <w:szCs w:val="18"/>
        </w:rPr>
        <w:t>---------------│         │       │-------│           │         │       │x 18 + 24│     │--------- │= 50,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│       </w:t>
      </w:r>
      <w:r>
        <w:rPr>
          <w:sz w:val="18"/>
          <w:szCs w:val="18"/>
        </w:rPr>
        <w:t>36      │         │       │  900  │           │         │       │---------│     │   1,41   │--------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│               │         │       │       │           │         │       │   </w:t>
      </w:r>
      <w:r>
        <w:rPr>
          <w:sz w:val="18"/>
          <w:szCs w:val="18"/>
        </w:rPr>
        <w:t>54    │     │          │   5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┼───────────────┼─────────┼───────┼───────┼───────────┼─────────┼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│455    │22             │         │       │       │           │         │       │         │     │          │7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┴───────────────┴─────────┴───────┴───────┴───────────┴─────────┴───────┴─────────┴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Конкретные цифры в графе "Объем учебной нагрузки на один учебный взвод за полный курс обучения" берутся из утвержденной программы подготовки офицеров запаса, но при выполнении условия ограничений на количество часов с делением учебного взвода, приведенных в Рекомендациях. Если этой информации в программе нет, то при ее переиздании (обновлении) эти графы следует исключ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числителе указывается методика расчета, в знаменателе - его результ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военно-учетным специальностям, связанным с изучением иностранных языков, расчет ведется отдельно по военно-специальной подготовке и остальным видам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___________  Начальник военной кафедры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  (факультета военного обучения)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ициалы,                               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)           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_ г.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8</Characters>
  <CharactersWithSpaces>4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численности профессорско-преподавательского состава военной кафедры (факультета военного обучения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