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штатных распис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 (военно-морских) каф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их учебных заве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ИСЛЕННОСТИ ПРОФЕССОРСКО-ПРЕПОДАВАТЕЛЬСК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ЕННОЙ КАФЕДР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┬─────────┬────────────────────────────────────────────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 во-│Кол-во│Кол-во   │Объем учебной работы (количество часов), проводи-│Расчетный  │Штат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нно-учет-│студе-│учебных  │мой с одним учебным взводом за весь курс военной │коэффициент│фессорс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специ-│нтов, │взводов  │подготовки                                       │(кол-во    │препода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ностей │прохо-│(групп)  ├───────────────────────┬─────┬──────────────┬────┤преподава- │тель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упп во-│дящих │по пер-  │    занятия в вузе     │учеб-│  экзамены и  │все-│телей на   │соста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нно-учет-│воен- │вому году├────────┬─────┬────────┤ные  │    зачеты    │го  │один учеб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специ-│ную   │военного │в соста-│в со-│в соста-│сборы│              │    │ный взвод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ьностей)│подго-│обучения │ве взво-│ставе│ве груп-│(ста-│              │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овку │         │да      │полу-│пы      │жи-  │              │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(пер- │         │        │взво-│        │ров- │              │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ый   │         │        │да   │        │ка)  │              │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д   │         │        │     │        │     │              │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ен- │         │        │     │        │     │              │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го  │         │        │     │        │     │              │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уче-│         │        │     │        │     │              │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ия)  │         │        │     │        │     │              │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──┼────────┼─────┼────────┼─────┼──────────────┼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│   2  │    3    │    4   │  5  │    6   │  7  │       8      │  9 │    10    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┴─────────┴────────┴─────┴────────┴─────┴──────────────┴────┴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имер расче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┬─────────┬────────┬─────┬────────┬─────┬──────────────┬────┬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│      │(194 : 25│(450 -  │(150 │    -   │     │(3 x (3 x 6) +│    │(816 : 725)│(8 x 1,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УС-021001│      │= 7,76)  │150)    │x 2) │        │     │(3 x (1 x 6)) │    │           │= 8,96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  │        │     │        │     │              │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94   │    8    │  300   │ 300 │        │ 144 │      72      │816 │    1,12   │  9 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──┼────────┼─────┼────────┼─────┼──────────────┼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│      │(375 : 25│(220 -  │(98 x│(28 x 3)│ 144 │(3 x (3 x 6) +│    │(590 : 725)│(15 x 0,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УС-901000│      │= 15)    │98 - 28)│2)   │        │ --- │(3 x (1 x 6)) │    │           │= 12,15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│         │        │     │        │  </w:t>
      </w:r>
      <w:r>
        <w:rPr/>
        <w:t>-  │              │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375   │    15   │   94   │ 196 │   84   │     │      72      │590 │    0,61   │  12 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--   │---------│   --   │-----│--------│     │--------------│--- │-----------│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150   │(150 : 25│   66   │(36 x│(28 x 3)│     │(1 x (3 x 6) +│252 │(252 : 725)│(6 x 0,3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</w:t>
      </w:r>
      <w:r>
        <w:rPr/>
        <w:t>= 6)     │        │2)   │        │     │(2 x (1 x 6)) │    │           │= 2,04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  │        │     │        │     │              │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│     </w:t>
      </w:r>
      <w:r>
        <w:rPr/>
        <w:t>6   │(130 -  │  72 │   84   │     │      30      │    │    0,34   │   2 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  │</w:t>
      </w:r>
      <w:r>
        <w:rPr/>
        <w:t>36 - 28)│     │        │     │              │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──┼────────┼─────┼────────┼─────┼──────────────┼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  │      │(250 : 25│(197 -  │(68 x│        │     │(1 x (3 x 6) +│    │(289 : 725)│(10 x 0,3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УС-390400│      │= 10)    │68)     │2)   │        │     │(1 x (1 x 6)) │    │           │= 3,9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  │        │     │        │     │              │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│    </w:t>
      </w:r>
      <w:r>
        <w:rPr/>
        <w:t>10   │  129   │ 136 │   -    │  -  │      24      │289 │    0,39   │   4 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50   │---------│  ---   │ --- │  ---   │ --- │--------------│--- │-----------│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</w:t>
      </w:r>
      <w:r>
        <w:rPr/>
        <w:t>(250 : 6 │   -    │  -  │  253   │ 144 │(2 x (3 x 6) +│445 │(445 : 725)│(41 x 0,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</w:t>
      </w:r>
      <w:r>
        <w:rPr/>
        <w:t>= 41,6)  │        │     │        │     │(2 x (1 x 6)) │    │           │= 25,01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  │        │     │        │     │              │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│    </w:t>
      </w:r>
      <w:r>
        <w:rPr/>
        <w:t>41   │        │     │(450 -  │     │      48      │    │    0,61   │  25 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  │        │     │</w:t>
      </w:r>
      <w:r>
        <w:rPr/>
        <w:t>197)    │     │              │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┴─────────┴────────┴─────┴────────┴─────┴──────────────┴────┴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                                              Итого: 52 ч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скобках показана методика 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кретные цифры в графах 4 - 8 берутся из утвержденных программ военной подготовки по данной ВУ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Цифра "725" в графе 10 означает среднюю годовую учебную нагрузку преподавателя военной кафедры - ((450 + 1000) : 2 = 72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ВУС медицинского профиля данные показываются раздельно: по студентам-мужчинам - числителем, по студентам-женщинам - знамен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ВУС, связанным с изучением иностранных языков, расчет ведется по разделам военной подготовки: числителем - по общевоенной подготовке (по учебным взводам), знаменателем - по военно-специальной подготовке (по языковым групп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афе 11 показан полный штат профессорско-преподавательского состава военной кафедры для данного примера расчета, включая начальника военной кафедры, заместителя начальника военной кафедры, начальника учебной части - заместителя начальника кафед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невозможности формирования учебных взводов установленной численности (графа 3) в примечании к расчету приводится обоснование количества сформированных учебных взвод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высшего учебного                      Начальник военной кафед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199__ г.                      "___"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0</Words>
  <Characters>6893</Characters>
  <CharactersWithSpaces>5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Государственный комитет СССР по народному образованию</dc:creator>
  <dc:description/>
  <dc:language>en-US</dc:language>
  <cp:lastModifiedBy/>
  <dcterms:modified xsi:type="dcterms:W3CDTF">2011-10-30T13:45:00Z</dcterms:modified>
  <cp:revision>2</cp:revision>
  <dc:subject>Расчет</dc:subject>
  <dc:title>Расчет численности профессорско-преподавательского состава военной кафед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