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счета чист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го результа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ого от врем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я сумм страх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носов на финансир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ительной части труд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и, поступивш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енсионный фон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ечение финансового г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ще не пере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оверительное упра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яющим компан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обранным по результа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ов, 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яющей комп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1.2004 N 7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ИСТОГО ФИНАНСОВОГО РЕЗУЛЬТАТА ОТ ВРЕМ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ЩЕНИЯ СУММ СТРАХОВЫХ ВЗНОСОВ НА ФИНАНСИР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КОПИТЕЛЬНОЙ ЧАСТИ ТРУДОВОЙ ПЕН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ло страховых  взносов  на  финансирование  накопительной 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пенсии за расчетный период                 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 числе:  страховые  взносы,  отраженные   в  специальной  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лицевых счетов застрахованных лиц             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1755"/>
        <w:gridCol w:w="1620"/>
      </w:tblGrid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строк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, </w:t>
              <w:br/>
              <w:t xml:space="preserve">руб., коп. </w:t>
            </w:r>
          </w:p>
        </w:tc>
      </w:tr>
      <w:tr>
        <w:trPr>
          <w:trHeight w:val="360" w:hRule="atLeast"/>
          <w:cantSplit w:val="true"/>
        </w:trPr>
        <w:tc>
          <w:tcPr>
            <w:tcW w:w="9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I.                              </w:t>
              <w:br/>
              <w:t xml:space="preserve">Доходы, связанные с обязательным накопительным финансированием   </w:t>
            </w:r>
          </w:p>
        </w:tc>
      </w:tr>
      <w:tr>
        <w:trPr>
          <w:trHeight w:val="120" w:hRule="atLeast"/>
          <w:cantSplit w:val="true"/>
        </w:trPr>
        <w:tc>
          <w:tcPr>
            <w:tcW w:w="9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Доходы от временного размещения  средств</w:t>
              <w:br/>
              <w:t xml:space="preserve">пенсионных накоплений                   </w:t>
              <w:br/>
              <w:t xml:space="preserve">в том числе: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понный   доход   по  ценным   бумагам,</w:t>
              <w:br/>
              <w:t>номинированным     в  валюте  Российской</w:t>
              <w:br/>
              <w:t xml:space="preserve">Федерации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понный   доход   по   ценным  бумагам,</w:t>
              <w:br/>
              <w:t xml:space="preserve">номинированным в иностранной валюте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ручка  от  реализации/погашения ценных</w:t>
              <w:br/>
              <w:t>бумаг,     номинированных    в    валюте</w:t>
              <w:br/>
              <w:t xml:space="preserve">Российской Федерации                    </w:t>
              <w:br/>
              <w:t xml:space="preserve">в том числе: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опленный купонный доход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ручка  от  реализации/погашения ценных</w:t>
              <w:br/>
              <w:t>бумаг,  номинированных   в   иностранной</w:t>
              <w:br/>
              <w:t xml:space="preserve">валюте                                  </w:t>
              <w:br/>
              <w:t xml:space="preserve">в том числе: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опленный купонный доход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рочие доходы                           </w:t>
              <w:br/>
              <w:t xml:space="preserve">в том числе: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и,  штрафы и иные финансовые санкции,</w:t>
              <w:br/>
              <w:t>поступившие    в   ПФР   в   связи     с</w:t>
              <w:br/>
              <w:t>неисполнением   обязанностей  по  уплате</w:t>
              <w:br/>
              <w:t>взносов на накопительную часть  трудовой</w:t>
              <w:br/>
              <w:t xml:space="preserve">пенсии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ы  за  хранение средств на счетах</w:t>
              <w:br/>
              <w:t xml:space="preserve">в кредитных организациях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от валютной курсовой разницы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доходы &lt;*&gt;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разделу I (стр. 100 + стр. 200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II.                             </w:t>
              <w:br/>
              <w:t xml:space="preserve">Расходы, связанные с обязательным накопительным финансированием   </w:t>
            </w:r>
          </w:p>
        </w:tc>
      </w:tr>
      <w:tr>
        <w:trPr>
          <w:trHeight w:val="60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Расходы,       связанные   с   временным</w:t>
              <w:br/>
              <w:t>размещением      средств      пенсионных</w:t>
              <w:br/>
              <w:t xml:space="preserve">накоплений                              </w:t>
              <w:br/>
              <w:t xml:space="preserve">в том числе: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ценных бумаг, номинированных в</w:t>
              <w:br/>
              <w:t>валюте  Российской  Федерации,  по  цене</w:t>
              <w:br/>
              <w:t xml:space="preserve">приобретения                            </w:t>
              <w:br/>
              <w:t xml:space="preserve">в том числе: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ченный купонный доход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ценных бумаг, номинированных в</w:t>
              <w:br/>
              <w:t>иностранной валюте, по цене приобретения</w:t>
              <w:br/>
              <w:t xml:space="preserve">в том числе: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ченный купонный доход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  по   оплате  услуг  участников</w:t>
              <w:br/>
              <w:t>отношений   по   временному   размещению</w:t>
              <w:br/>
              <w:t xml:space="preserve">средств пенсионных накоплений           </w:t>
              <w:br/>
              <w:t xml:space="preserve">в том числе: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депозитарное обслуживание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иссия,                    взимаемая</w:t>
              <w:br/>
              <w:t xml:space="preserve">биржами-организаторами торговли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иссионное            вознаграждение</w:t>
              <w:br/>
              <w:t xml:space="preserve">уполномоченным агентам                </w:t>
              <w:br/>
              <w:t xml:space="preserve">в том числе: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гентское вознаграждение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3.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на конвертацию средств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3.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рочие расходы                          </w:t>
              <w:br/>
              <w:t xml:space="preserve">в том числе: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ты на ведение  специальной  части</w:t>
              <w:br/>
              <w:t>индивидуальных     лицевых      счетов</w:t>
              <w:br/>
              <w:t>застрахованных     лиц   в     системе</w:t>
              <w:br/>
              <w:t>персонифицированного            учета,</w:t>
              <w:br/>
              <w:t>обеспечением     формирования  средств</w:t>
              <w:br/>
              <w:t xml:space="preserve">пенсионных накоплений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ытки от валютной курсовой разницы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&lt;*&gt;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разделу II (стр. 400 + стр. 500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тый  финансовый  результат от временного</w:t>
              <w:br/>
              <w:t xml:space="preserve">размещения средств пенсионных накоплений   </w:t>
              <w:br/>
              <w:t xml:space="preserve">(стр. 300 - стр. 600)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эффициент прироста сумм страховых взносов на накопительную часть трудовой пенсии, отраженных в специальной части индивидуальных лицевых счетов застрахованных лиц 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заполнении необходимо указать источник получения доходов и статью расход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8</Words>
  <Characters>4601</Characters>
  <CharactersWithSpaces>39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5:00Z</dcterms:created>
  <dc:creator>Министерство финансов Российской Федерации</dc:creator>
  <dc:description/>
  <dc:language>en-US</dc:language>
  <cp:lastModifiedBy/>
  <dcterms:modified xsi:type="dcterms:W3CDTF">2011-10-30T13:45:00Z</dcterms:modified>
  <cp:revision>2</cp:revision>
  <dc:subject>Расчет</dc:subject>
  <dc:title>Расчет чистого финансового результата от временного размещения сумм страховых взносов на финансирование накопительной части трудовой пен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