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К ИСКОВОМУ ЗАЯ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земельного участка составляет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доли каждого из супругов на земельный участок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автомобиля составляет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доли каждого из супругов на автомобиль составляет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нсация со стороны _________________________ за земельный участок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нсация со стороны _____________________ за автомобиль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компенсация со стороны _________________ - ___________________ =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Касенов Е.Б.</dc:creator>
  <dc:description/>
  <dc:language>en-US</dc:language>
  <cp:lastModifiedBy/>
  <dcterms:modified xsi:type="dcterms:W3CDTF">2011-10-30T13:32:00Z</dcterms:modified>
  <cp:revision>2</cp:revision>
  <dc:subject>Расчет</dc:subject>
  <dc:title>Расчет денежной компенсации (приложение к исковому заявлению о разделе общего имущества супругов, брак которых уже расторгну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