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размера платы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набженческо-сбытовые услуг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ываемые конечным потреб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щиками г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ифференцированного размера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снабженческо-сбытовые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,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гулируемый вид деятель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Группы             │      Объем       │Коэффициенты удель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нечных потребителей     │ транспортировки  │      сложност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</w:t>
      </w:r>
      <w:r>
        <w:rPr/>
        <w:t>газа       │ обслуживания систе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(млн. куб. м/год) │  газораспределени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   │   </w:t>
      </w:r>
      <w:r>
        <w:rPr/>
        <w:t>принимаемые д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│</w:t>
      </w:r>
      <w:r>
        <w:rPr/>
        <w:t>дифференциации тариф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   │  </w:t>
      </w:r>
      <w:r>
        <w:rPr/>
        <w:t>на транспортировк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      2         │          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-я группа, всего,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&lt;***&gt;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наименование потребителя" &lt;*&gt;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2-я группа, всего,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&lt;***&gt;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ы газа, перешедшие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0-й группы &lt;**&gt;     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3-я группа, всего,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&lt;***&gt;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ы газа, перешедшие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0-й группы &lt;**&gt;     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ы газа, перешедшие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1-й группы &lt;**&gt;     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4-я группа, всего,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&lt;***&gt;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ы газа, перешедшие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0-й группы &lt;**&gt;     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ы газа, перешедшие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1-й группы &lt;**&gt;     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ы газа, перешедшие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2-й группы &lt;**&gt;     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5-я группа, всего,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&lt;***&gt;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ы газа, перешедшие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0-й группы &lt;**&gt;     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ы газа, перешедшие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1-й группы &lt;**&gt;     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ы газа, перешедшие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2-й группы &lt;**&gt;     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6-я группа, всего,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 &lt;***&gt;: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ы газа, перешедшие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0-й группы &lt;**&gt;     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ы газа, перешедшие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1-й группы &lt;**&gt;     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ы газа, перешедшие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2-й группы &lt;**&gt;     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7-я группа, всего,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&lt;***&gt;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ы газа, перешедшие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0-й группы &lt;**&gt;     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ы газа, перешедшие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1-й группы &lt;**&gt;     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ы газа, перешедшие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2-й группы &lt;**&gt;        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-я группа "население"    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дельно указываются все конечные потребители, отнесенные к 1-й групп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ются объемы газа, перешедшие в другую группу в связи с изменением принципов отнесения конечных потребителей к группам (переход на отнесение конечных потребителей к группам исходя из объемов потребления по отдельным точкам подклю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Конечные потребители (объемы газа), переходящие в другую группу в связи с изменением принципов отнесения потребителей к группам (переход на отнесение исходя из объемов поставки газа по отдельным точкам подключения), указываются в соответствии с классификацией, действующей на момент утверждения настоящих Методических у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3</Words>
  <Characters>7848</Characters>
  <CharactersWithSpaces>6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Федеральная служба по тарифам</dc:creator>
  <dc:description/>
  <dc:language>en-US</dc:language>
  <cp:lastModifiedBy/>
  <dcterms:modified xsi:type="dcterms:W3CDTF">2011-10-30T13:32:00Z</dcterms:modified>
  <cp:revision>2</cp:revision>
  <dc:subject>Расчет</dc:subject>
  <dc:title>Расчет дифференцированного размера платы за снабженческо-сбытовые услуги, оказываемые конечным потребителям поставщиками г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