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улированию тарифов на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анспортировке га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азораспределительным сет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счет дифференцированных по групп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нечных потребителей тарифов на транспорт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убъекта регулир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294"/>
        <w:gridCol w:w="3781"/>
      </w:tblGrid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ы конечных потребителе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транспортировки </w:t>
              <w:br/>
              <w:t xml:space="preserve">газа (млн. куб. </w:t>
              <w:br/>
              <w:t xml:space="preserve">м/год)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ы удельной   </w:t>
              <w:br/>
              <w:t xml:space="preserve">сложности обслуживания   </w:t>
              <w:br/>
              <w:t xml:space="preserve">системы газораспределения, </w:t>
              <w:br/>
              <w:t xml:space="preserve">принимаемые для      </w:t>
              <w:br/>
              <w:t xml:space="preserve">дифференциации тарифа на  </w:t>
              <w:br/>
              <w:t xml:space="preserve">транспортировку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я группа, всего,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&lt;3&gt;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наименование потребителя" </w:t>
              <w:br/>
              <w:t xml:space="preserve">&lt;1&gt;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я группа, всего,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&lt;3&gt;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газа, перешедшие из </w:t>
              <w:br/>
              <w:t xml:space="preserve">1-й группы &lt;2&gt;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я группа, всего,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&lt;3&gt;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газа, перешедшие из </w:t>
              <w:br/>
              <w:t xml:space="preserve">1-й группы &lt;2&gt;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газа, перешедшие из </w:t>
              <w:br/>
              <w:t xml:space="preserve">2-й группы &lt;2&gt;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-я группа, всего,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&lt;3&gt;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газа, перешедшие из </w:t>
              <w:br/>
              <w:t xml:space="preserve">1-й группы &lt;2&gt;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ы газа, перешедшие из </w:t>
              <w:br/>
              <w:t xml:space="preserve">2-й группы &lt;2&gt;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газа, перешедшие из </w:t>
              <w:br/>
              <w:t xml:space="preserve">3-й группы &lt;2&gt;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-я группа, всего,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&lt;3&gt;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газа, перешедшие из </w:t>
              <w:br/>
              <w:t xml:space="preserve">1-й группы &lt;2&gt;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ы газа, перешедшие из </w:t>
              <w:br/>
              <w:t xml:space="preserve">2-й группы &lt;2&gt;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газа, перешедшие из </w:t>
              <w:br/>
              <w:t xml:space="preserve">3-й группы &lt;2&gt;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-я группа, всего,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&lt;3&gt;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газа, перешедшие из </w:t>
              <w:br/>
              <w:t xml:space="preserve">1-й группы &lt;2&gt;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ы газа, перешедшие из </w:t>
              <w:br/>
              <w:t xml:space="preserve">2-й группы &lt;2&gt;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газа, перешедшие из </w:t>
              <w:br/>
              <w:t xml:space="preserve">3-й группы &lt;2&gt;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-я группа, всего,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&lt;3&gt;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газа, перешедшие из </w:t>
              <w:br/>
              <w:t xml:space="preserve">1-й группы &lt;2&gt;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ы газа, перешедшие из </w:t>
              <w:br/>
              <w:t xml:space="preserve">2-й группы &lt;2&gt;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газа, перешедшие из </w:t>
              <w:br/>
              <w:t xml:space="preserve">3-й группы &lt;2&gt;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-я группа "население"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тдельно указываются все конечные потребители, отнесенные к 1-й груп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объемы газа, перешедшие в другую группу в связи с изменением принципов отнесения конечных потребителей к группам (переход на отнесение конечных потребителей к группам исходя из объемов потребления по отдельным точкам подклю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Конечные потребители (объемы газа), переходящие в другую группу в связи с изменением принципов отнесения потребителей к группам (переход на отнесение исходя из объемов поставки газа по отдельным точкам подключения), указываются в соответствии с классификацией, действующей на момент утверждения настоящих Методических у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5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Федеральная служба по тарифам</dc:creator>
  <dc:description/>
  <dc:language>en-US</dc:language>
  <cp:lastModifiedBy/>
  <dcterms:modified xsi:type="dcterms:W3CDTF">2011-10-30T13:32:00Z</dcterms:modified>
  <cp:revision>2</cp:revision>
  <dc:subject>Расчет</dc:subject>
  <dc:title>Расчет дифференцированных по группам конечных потребителей тарифов на транспортировку субъекта регул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