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дифференцированных по времени сут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вок платы за электрическую энерг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670"/>
        <w:gridCol w:w="1620"/>
        <w:gridCol w:w="1079"/>
        <w:gridCol w:w="1081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</w:t>
              <w:br/>
              <w:t xml:space="preserve">измере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езный   отпуск    электроэнергии    ПЭ</w:t>
              <w:br/>
              <w:t>(энергоснабжающей организации),    всего,</w:t>
              <w:br/>
              <w:t xml:space="preserve">в т.ч.: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в   период   ночных   провалов  графика</w:t>
              <w:br/>
              <w:t xml:space="preserve">нагрузки;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в часы максимальных (пиковых) нагрузок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остальное время суток (полупик).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но-переменные                расходы</w:t>
              <w:br/>
              <w:t>электроэнергии,      отпущенной        ПЭ</w:t>
              <w:br/>
              <w:t xml:space="preserve">(энергоснабжающей организацией)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ериод ночных провалов графика нагрузки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     одноставочный    тариф     на</w:t>
              <w:br/>
              <w:t>электроэнергию  по  ПЭ  (энергоснабжающей</w:t>
              <w:br/>
              <w:t xml:space="preserve">организации)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тыс. </w:t>
              <w:br/>
              <w:t xml:space="preserve">кВт.ч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ная   ставка  за   электроэнергию  в</w:t>
              <w:br/>
              <w:t xml:space="preserve">ночной зоне - тариф ночь(п. 4 / п. 1.1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тыс. </w:t>
              <w:br/>
              <w:t xml:space="preserve">кВт.ч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ная  ставка  за   электроэнергию   в</w:t>
              <w:br/>
              <w:t>полупиковой зоне - тариф полупик  (п. 5 /</w:t>
              <w:br/>
              <w:t xml:space="preserve">п. 1.3)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тыс. </w:t>
              <w:br/>
              <w:t xml:space="preserve">кВт.ч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ная  ставка  за   электроэнергию   в</w:t>
              <w:br/>
              <w:t>пиковой зоне - тариф пик ((п. 5 x п. 1  -</w:t>
              <w:br/>
              <w:t>- п.  6 x п. 1.1 -  п.  7  x  п.  1.3)  /</w:t>
              <w:br/>
              <w:t xml:space="preserve">п. 1.2)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тыс. </w:t>
              <w:br/>
              <w:t xml:space="preserve">кВт.ч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9</Characters>
  <CharactersWithSpaces>1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Федеральная служба по тарифам</dc:creator>
  <dc:description/>
  <dc:language>en-US</dc:language>
  <cp:lastModifiedBy/>
  <dcterms:modified xsi:type="dcterms:W3CDTF">2011-10-30T13:32:00Z</dcterms:modified>
  <cp:revision>2</cp:revision>
  <dc:subject>Расчет</dc:subject>
  <dc:title>Расчет дифференцированных по времени суток ставок платы за электрическую энергию (таблица № П1.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