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8.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дифференцированных став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тепловую энергию для потреб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а различных параметров и горячей воды по СЦТ (ЭС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┬─────────┬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│ </w:t>
      </w:r>
      <w:r>
        <w:rPr/>
        <w:t>Единицы │Базовый│ Пери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</w:t>
      </w:r>
      <w:r>
        <w:rPr/>
        <w:t>измерения│период │регули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2                  │    3    │   4   │ 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┼────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Приведенный удельный  расход  топлива│кг/Гкал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1 Гкал теплоэнергии, отпущенной  с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лекторов ТЭС           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Тарифные  ставки   за   энергию   для│руб./Гкал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требителей пара         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тборный пар от 1.2 до 2.5 кгс/см2 │руб./Гкал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тборный пар от 2.5 до 7.0 кгс/см2 │руб./Гкал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тборный пар от 7.0 до 13.0 кгс/см2│руб./Гкал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тборный пар свыше 13.0 кгс/см2    │руб./Гкал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острый и редуцированный пар        │руб./Гкал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Тарифная  ставка   за   энергию   для│руб./Гкал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требителей      горячей    воды   с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ллекторов ТЭС           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Удельный расход  топлива  на  1  Гкал│кг/Гкал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еплоэнергии,  отпущенной   в    виде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рячей воды              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Тарифные  ставки   за   энергию   для│руб./Гкал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требителей горячей воды            │    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┴─────────┴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7</Characters>
  <CharactersWithSpaces>2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Федеральная служба по тарифам</dc:creator>
  <dc:description/>
  <dc:language>en-US</dc:language>
  <cp:lastModifiedBy/>
  <dcterms:modified xsi:type="dcterms:W3CDTF">2011-10-30T13:32:00Z</dcterms:modified>
  <cp:revision>2</cp:revision>
  <dc:subject>Расчет</dc:subject>
  <dc:title>Расчет дифференцированных ставок за тепловую энергию для потребителей пара различных параметров и горячей воды по системе центрального теплоснабжения (энергоснабжающей организации) (таблица № П1.28.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