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а для кредитной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мита размещения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на банковские депо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асчет для кредитной организации лимита размеще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го бюджета на банковские депо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"__" 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Отбора заявок кредитных организаций "__" 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млн. руб.</w:t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6"/>
        <w:gridCol w:w="1350"/>
        <w:gridCol w:w="1349"/>
        <w:gridCol w:w="1350"/>
        <w:gridCol w:w="1621"/>
        <w:gridCol w:w="2429"/>
        <w:gridCol w:w="1216"/>
        <w:gridCol w:w="1619"/>
        <w:gridCol w:w="1485"/>
        <w:gridCol w:w="1216"/>
        <w:gridCol w:w="1754"/>
      </w:tblGrid>
      <w:tr>
        <w:trPr>
          <w:trHeight w:val="48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404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йтинг долгосрочной     </w:t>
              <w:br/>
              <w:t xml:space="preserve">кредитоспособности кредитной </w:t>
              <w:br/>
              <w:t xml:space="preserve">организации по классификации </w:t>
              <w:br/>
              <w:t xml:space="preserve">рейтингового агентства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йтинговый</w:t>
              <w:br/>
              <w:t>коэффициент</w:t>
              <w:br/>
              <w:t xml:space="preserve">кредитной </w:t>
              <w:br/>
              <w:t>организации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собственных   </w:t>
              <w:br/>
              <w:t>средств(капитала)</w:t>
              <w:br/>
              <w:t xml:space="preserve">кредитной    </w:t>
              <w:br/>
              <w:t xml:space="preserve">организации &lt;*&gt;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мит на</w:t>
              <w:br/>
              <w:t>средства</w:t>
              <w:br/>
              <w:t>(ст. 5 x</w:t>
              <w:br/>
              <w:t xml:space="preserve">ст. 6)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 лимита на   </w:t>
              <w:br/>
              <w:t xml:space="preserve">заявки       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 на заявки   </w:t>
              <w:br/>
              <w:t xml:space="preserve">(ст. 7 - ст. 8    </w:t>
              <w:br/>
              <w:t xml:space="preserve">+ ст. 9)       </w:t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</w:t>
              <w:br/>
              <w:t>размещенные</w:t>
              <w:br/>
              <w:t xml:space="preserve">и     </w:t>
              <w:br/>
              <w:t xml:space="preserve">подлежащие </w:t>
              <w:br/>
              <w:t xml:space="preserve">размещению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</w:t>
              <w:br/>
              <w:t>подлежащие</w:t>
              <w:br/>
              <w:t xml:space="preserve">возврату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становления</w:t>
              <w:br/>
              <w:t xml:space="preserve">Лимита на  </w:t>
              <w:br/>
              <w:t xml:space="preserve">заявки,   </w:t>
              <w:br/>
              <w:t>равного нулю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Фитч  </w:t>
              <w:br/>
              <w:t>Рейтингс"</w:t>
              <w:br/>
              <w:t xml:space="preserve">(Fitch- </w:t>
              <w:br/>
              <w:t xml:space="preserve">Ratings)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Стандарт</w:t>
              <w:br/>
              <w:t>энд Пурс"</w:t>
              <w:br/>
              <w:t>(Standard</w:t>
              <w:br/>
              <w:t>&amp; Poor's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Мудис  </w:t>
              <w:br/>
              <w:t>Инвесторс</w:t>
              <w:br/>
              <w:t xml:space="preserve">Сервис" </w:t>
              <w:br/>
              <w:t xml:space="preserve">(Moody's </w:t>
              <w:br/>
              <w:t>Investors</w:t>
              <w:br/>
              <w:t xml:space="preserve">Service)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&lt;*&gt; По  имеющейся  в Центральном банк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на день расчета лими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_____________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/______________ тел. (___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(подпись)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</Words>
  <Characters>1723</Characters>
  <CharactersWithSpaces>14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Министерство финансов Российской Федерации</dc:creator>
  <dc:description/>
  <dc:language>en-US</dc:language>
  <cp:lastModifiedBy/>
  <dcterms:modified xsi:type="dcterms:W3CDTF">2011-10-30T13:32:00Z</dcterms:modified>
  <cp:revision>2</cp:revision>
  <dc:subject>Расчет</dc:subject>
  <dc:title>Расчет для кредитной организации лимита размещения средств федерального бюджета на банковские депози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