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цен на работы по монтаж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ройке, модернизации (доработк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е виды работ, выпол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(организаци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ах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НОЙ ОПТОВОЙ Ц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________                         Пункт вед.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работы:  (указывается калькуляционная единица измере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ука, комплект, этап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  =  0,049  x  (1 + Н / 100) x З + (1,47(1,43) x (Рс + Рк))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,03(1,0) x Та(Тж)) /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ставляются  значения  показателей  из  базы  данных  по графе 5)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1 = 0,049 x T x 0,87 x К1 x Зmin x Кс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2 = 0,049 x Т x 0,87 x К1 x Зmin x Кс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41 &lt;*&gt;  =  0,000735  x (1 + Н / 100) x Т x 0,87 x К1 x Зmin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015 x С3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4 =  С41 + С42 + С43 + С44 + С45 + С46 + С47  -   (по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е значение   С41  и  значение показателей из  базы  да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д =  (С1  +  С2 + С3  +  Ч  x  Т  +  С4  +  С5) x К(1 + Нр)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ставляются  значения  показателей  из  базы  данных по  графе 5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расчетные  значения  показателей   с  помощью  при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 формул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производится для случаев, предусмотренных п. 5.13.1 настоящей Метод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От предприятия - исполнител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)                _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 г.                      "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договорной оптовой цены на работы по монтажу, настройке, модернизации (доработкам) и другие виды работ, выполняемые предприятиями (организациями) на объектах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