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счет доходов 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реализацию социально значим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периодическом печатном издании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журналу (газете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оциально значимого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т и доля листа, объем (печатных листов) журнал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(полос), формат (А2, А3, А4 и т.д.) газеты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издания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1351"/>
        <w:gridCol w:w="1484"/>
        <w:gridCol w:w="1756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за </w:t>
              <w:br/>
              <w:t>предыдущий</w:t>
              <w:br/>
              <w:t xml:space="preserve">год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</w:t>
              <w:br/>
              <w:t xml:space="preserve">реализацию </w:t>
              <w:br/>
              <w:t xml:space="preserve">проекта в  </w:t>
              <w:br/>
              <w:t>текущем год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Количественные показател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ичность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номеров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издания в полосах (для       </w:t>
              <w:br/>
              <w:t xml:space="preserve">газет), печатных листах (для       </w:t>
              <w:br/>
              <w:t xml:space="preserve">журналов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  <w:br/>
              <w:t xml:space="preserve">полос/   </w:t>
              <w:br/>
              <w:t xml:space="preserve">печ. л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разовый тираж - всего,       </w:t>
              <w:br/>
              <w:t xml:space="preserve">в том числе: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экз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одписке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рознице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тираж физический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тираж, приведенный к 4А2 (для</w:t>
              <w:br/>
              <w:t xml:space="preserve">газет) 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ная цена по каталогу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цена 1 экз.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бумаги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ы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Доходы - всего,                </w:t>
              <w:br/>
              <w:t xml:space="preserve">в том числе: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реализации журнала (газеты) -   </w:t>
              <w:br/>
              <w:t xml:space="preserve">всего, из них: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 подписке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о рознице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прочей реализации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рекламы и объявлений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Расходы - всего,              </w:t>
              <w:br/>
              <w:t xml:space="preserve">в том числе: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 авторский гонорар с уче-</w:t>
              <w:br/>
              <w:t>том страховых взносов на обязатель-</w:t>
              <w:br/>
              <w:t xml:space="preserve">ное пенсионное страхование, обяза- </w:t>
              <w:br/>
              <w:t xml:space="preserve">тельное медицинское страхование и  </w:t>
              <w:br/>
              <w:t>обязательное социальное страхование</w:t>
              <w:br/>
              <w:t xml:space="preserve">на случай временной нетрудоспособ- </w:t>
              <w:br/>
              <w:t xml:space="preserve">ности и в связи с материнством, а  </w:t>
              <w:br/>
              <w:t xml:space="preserve">также от несчастных случаев на     </w:t>
              <w:br/>
              <w:t xml:space="preserve">производстве и профессиональных    </w:t>
              <w:br/>
              <w:t xml:space="preserve">заболеваний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олиграфические работы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материалы - всего,      </w:t>
              <w:br/>
              <w:t xml:space="preserve">в том числе: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 бумагу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акционные расходы - всего,      </w:t>
              <w:br/>
              <w:t xml:space="preserve">в том числе: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оплату труда штатного </w:t>
              <w:br/>
              <w:t xml:space="preserve">и нештатного персонала с учетом    </w:t>
              <w:br/>
              <w:t xml:space="preserve">страховых взносов на обязательное  </w:t>
              <w:br/>
              <w:t xml:space="preserve">пенсионное страхование, обязатель- </w:t>
              <w:br/>
              <w:t xml:space="preserve">ное медицинское страхование и обя- </w:t>
              <w:br/>
              <w:t>зательное социальное страхование на</w:t>
              <w:br/>
              <w:t>случай временной нетрудоспособности</w:t>
              <w:br/>
              <w:t xml:space="preserve">и в связи с материнством, а также  </w:t>
              <w:br/>
              <w:t xml:space="preserve">от несчастных случаев на производ- </w:t>
              <w:br/>
              <w:t>стве и профессиональных заболевани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командировк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материалы, бумагу для </w:t>
              <w:br/>
              <w:t>множительной и компьютерной техни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ходы на содержание легкового  </w:t>
              <w:br/>
              <w:t xml:space="preserve">автотранспорта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канцелярские, почтово-телеграфные</w:t>
              <w:br/>
              <w:t xml:space="preserve">расходы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рассылку (доставку)   </w:t>
              <w:br/>
              <w:t>авторских и обязательных бесплатных</w:t>
              <w:br/>
              <w:t xml:space="preserve">экземпляров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расходы на телефонные переговоры,</w:t>
              <w:br/>
              <w:t xml:space="preserve">подписку на периодические и        </w:t>
              <w:br/>
              <w:t xml:space="preserve">справочные издания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ходы на содержание и ремонт   </w:t>
              <w:br/>
              <w:t xml:space="preserve">зданий, сооружений, редакционной   </w:t>
              <w:br/>
              <w:t xml:space="preserve">техники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мма амортизационных отчислений </w:t>
              <w:br/>
              <w:t xml:space="preserve">по основным средствам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сходы по аренде и содержанию   </w:t>
              <w:br/>
              <w:t xml:space="preserve">помещений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очие расходы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издательские расходы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продажу - всего,        </w:t>
              <w:br/>
              <w:t xml:space="preserve">в том числе: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сходы на транспортировку,      </w:t>
              <w:br/>
              <w:t xml:space="preserve">экспедирование, пересылку изданий, </w:t>
              <w:br/>
              <w:t xml:space="preserve">на включение в каталоги подписных  </w:t>
              <w:br/>
              <w:t xml:space="preserve">периодических изданий, на сбор и   </w:t>
              <w:br/>
              <w:t xml:space="preserve">обработку заказов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ь (+), убыток (-) (стр. II - </w:t>
              <w:br/>
              <w:t xml:space="preserve">стр. III)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ддержка - всего,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убсидия Роспечат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. Финансовой результат (+/-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в расчете на 1 экземпляр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работников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редактор (Генеральный директор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редакции или издатель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телефона, факса, E-mail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1</Characters>
  <CharactersWithSpaces>4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3:32:00Z</dcterms:modified>
  <cp:revision>2</cp:revision>
  <dc:subject>Расчет</dc:subject>
  <dc:title>Расчет доходов и расходов на реализацию социально значимого проекта в периодическом печатном издани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