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числе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формир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ем нефтегаз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газового трансфе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Резервного фонда и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благосостоя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февраля 2008 г. N 25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ов от управления средст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а национального благосостояния, подлежащих зачис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нд национального благосостоя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235"/>
        <w:gridCol w:w="108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ы за пользование денежными средствами на счетах по   </w:t>
              <w:br/>
              <w:t xml:space="preserve">учету средств Фонда национального благосостояния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, полученные от размещения средств Фонда национального</w:t>
              <w:br/>
              <w:t xml:space="preserve">благосостояния в финансовые активы, номинированные в        </w:t>
              <w:br/>
              <w:t xml:space="preserve">разрешенной иностранной валюте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 от управления средствами Фонда национального  </w:t>
              <w:br/>
              <w:t xml:space="preserve">благосостояния, поступивших в течение отчетного финансового </w:t>
              <w:br/>
              <w:t xml:space="preserve">года в федеральный бюджет и подлежащих зачислению в Фонд    </w:t>
              <w:br/>
              <w:t xml:space="preserve">национального благосостояния (стр. 1 + стр. 2):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4</Characters>
  <CharactersWithSpaces>1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Министерство финансов Российской Федерации</dc:creator>
  <dc:description/>
  <dc:language>en-US</dc:language>
  <cp:lastModifiedBy/>
  <dcterms:modified xsi:type="dcterms:W3CDTF">2011-10-30T13:32:00Z</dcterms:modified>
  <cp:revision>2</cp:revision>
  <dc:subject>Расчет</dc:subject>
  <dc:title>Расчет доходов от управления средствами Фонда национального благосостояния, подлежащих зачислению в Фонд национального благосостоя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