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от управления средствами Резервного фон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зачислению в Резерв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0"/>
        <w:gridCol w:w="121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за пользование денежными средствами на счетах по  </w:t>
              <w:br/>
              <w:t xml:space="preserve">учету средств Резервного фонд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полученные от размещения средств Резервного фонда в</w:t>
              <w:br/>
              <w:t>финансовые активы, номинированные в разрешенной иностранной</w:t>
              <w:br/>
              <w:t xml:space="preserve">валюте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от управления средствами Резервного фонда,   </w:t>
              <w:br/>
              <w:t xml:space="preserve">поступивших в течение отчетного финансового года в         </w:t>
              <w:br/>
              <w:t>федеральный бюджет и подлежащих зачислению в Резервный фонд</w:t>
              <w:br/>
              <w:t xml:space="preserve">(стр. 1 + стр. 2):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финансов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доходов от управления средствами резервного фонда, подлежащих зачислению в резервн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