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ПО ОПЛАТЕ ЗА СОДЕРЖАНИЕ И РЕМОНТ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90"/>
        <w:gridCol w:w="1755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й фонд  </w:t>
              <w:br/>
              <w:t xml:space="preserve">по видам       </w:t>
              <w:br/>
              <w:t>благоустрой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</w:t>
              <w:br/>
              <w:t xml:space="preserve">плата за     </w:t>
              <w:br/>
              <w:t xml:space="preserve">содержание и </w:t>
              <w:br/>
              <w:t>ремонт жилого</w:t>
              <w:br/>
              <w:t xml:space="preserve">помеще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   </w:t>
              <w:br/>
              <w:t>оплачиваемая</w:t>
              <w:br/>
              <w:t xml:space="preserve">гражданам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в. 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 </w:t>
              <w:br/>
              <w:t xml:space="preserve">оборудованные  </w:t>
              <w:br/>
              <w:t xml:space="preserve">мусоропроводом </w:t>
              <w:br/>
              <w:t xml:space="preserve">и лифтом,      </w:t>
              <w:br/>
              <w:t xml:space="preserve">работающим     </w:t>
              <w:br/>
              <w:t xml:space="preserve">круглосуточн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,    </w:t>
              <w:br/>
              <w:t xml:space="preserve">оборудованные  </w:t>
              <w:br/>
              <w:t xml:space="preserve">мусоропроводом </w:t>
              <w:br/>
              <w:t xml:space="preserve">и лифтом,      </w:t>
              <w:br/>
              <w:t xml:space="preserve">работающим     </w:t>
              <w:br/>
              <w:t>некруглосуточ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 </w:t>
              <w:br/>
              <w:t xml:space="preserve">оборудованные  </w:t>
              <w:br/>
              <w:t>мусоропроводом,</w:t>
              <w:br/>
              <w:t xml:space="preserve">без лиф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без </w:t>
              <w:br/>
              <w:t xml:space="preserve">мусоропровода, </w:t>
              <w:br/>
              <w:t xml:space="preserve">с лифтом,      </w:t>
              <w:br/>
              <w:t xml:space="preserve">работающим     </w:t>
              <w:br/>
              <w:t xml:space="preserve">круглосуточн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 без </w:t>
              <w:br/>
              <w:t xml:space="preserve">мусоропровода, </w:t>
              <w:br/>
              <w:t xml:space="preserve">с лифтом,      </w:t>
              <w:br/>
              <w:t xml:space="preserve">работающим     </w:t>
              <w:br/>
              <w:t xml:space="preserve">круглосуточн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 без </w:t>
              <w:br/>
              <w:t xml:space="preserve">мусоропровода, </w:t>
              <w:br/>
              <w:t xml:space="preserve">с лифтом,      </w:t>
              <w:br/>
              <w:t xml:space="preserve">работающим     </w:t>
              <w:br/>
              <w:t>некруглосуточ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не </w:t>
              <w:br/>
              <w:t xml:space="preserve">оборудованные  </w:t>
              <w:br/>
              <w:t xml:space="preserve">мусоропроводом </w:t>
              <w:br/>
              <w:t xml:space="preserve">и лифтом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    </w:t>
              <w:br/>
              <w:t xml:space="preserve">с износом      </w:t>
              <w:br/>
              <w:t xml:space="preserve">основных       </w:t>
              <w:br/>
              <w:t xml:space="preserve">конструкций    </w:t>
              <w:br/>
              <w:t xml:space="preserve">более 60%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доходов по оплате за содержание и ремонт жилого помещения в Воскрес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