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ОЛЖНОСТНОГО ОКЛА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ЯЕМОГО ДЛЯ ИСЧИСЛЕНИЯ ПЕНСИИ ЗА ВЫСЛУГУ Л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МЕРА НАДБАВКИ К ДОЛЖНОСТНОМУ ОКЛА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ВАЛИФИКАЦИОННЫЙ РАЗРЯ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лица, претендующего на пенсию за выслугу л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754"/>
        <w:gridCol w:w="1890"/>
        <w:gridCol w:w="1756"/>
        <w:gridCol w:w="1619"/>
        <w:gridCol w:w="229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алендарного</w:t>
              <w:br/>
              <w:t xml:space="preserve">месяц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 </w:t>
              <w:br/>
              <w:t xml:space="preserve">должность    </w:t>
              <w:br/>
              <w:t>муниципальной</w:t>
              <w:br/>
              <w:t xml:space="preserve">службы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должностного</w:t>
              <w:br/>
              <w:t xml:space="preserve">оклад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</w:t>
              <w:br/>
              <w:t xml:space="preserve">оклад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       </w:t>
              <w:br/>
              <w:t xml:space="preserve">к должностному  </w:t>
              <w:br/>
              <w:t xml:space="preserve">окладу за       </w:t>
              <w:br/>
              <w:t>квалификационный</w:t>
              <w:br/>
              <w:t xml:space="preserve">разря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администрации  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у составил                 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должностного оклада, применяемого для исчисления пенсии за выслугу лет, и размера надбавки к должностному окладу за квалификационный разряд лицам, замещавшим муниципальные должности или должности муниципальной службы в органах местного самоупра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