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муниципальной службы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Егорьевск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ЧЕТ ДОЛЖНОСТНОГО ОКЛ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МЕНЯЕМОГО ДЛЯ ИСЧИСЛЕНИЯ ПЕНСИИ ЗА ВЫСЛУГУ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АЗМЕРА НАДБАВКИ К ДОЛЖНОСТНОМУ ОКЛАДУ ЗА КЛАССНЫЙ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лица, претендующего на пенсию за выслугу л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756"/>
        <w:gridCol w:w="1890"/>
        <w:gridCol w:w="1755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календарного</w:t>
              <w:br/>
              <w:t xml:space="preserve">месяц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  </w:t>
              <w:br/>
              <w:t xml:space="preserve">должность    </w:t>
              <w:br/>
              <w:t>муниципальной</w:t>
              <w:br/>
              <w:t xml:space="preserve">служб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должностного</w:t>
              <w:br/>
              <w:t xml:space="preserve">оклад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й</w:t>
              <w:br/>
              <w:t xml:space="preserve">оклад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к  </w:t>
              <w:br/>
              <w:t>должностному</w:t>
              <w:br/>
              <w:t xml:space="preserve">окладу за   </w:t>
              <w:br/>
              <w:t>классный чин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технического обеспеч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администрации    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составил:                  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должностного оклада, применяемого для исчисления пенсии за выслугу лет, и размера надбавки к должностному окладу за классный чин в городском поселении Егорьевск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