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лесхоза от 29.09.1998 N 158, в котором приведена данная форма, введено в действие с 1 янва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страхов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ян лесных раст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9.1998 N 15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ПОЛНИТЕЛЬНОГО ФИНАНСИРОВАНИЯ ЗАГОТОВКИ СЕМ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ТРАХОВОЙ ФОНД П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рган управления лесами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946"/>
        <w:gridCol w:w="945"/>
        <w:gridCol w:w="675"/>
        <w:gridCol w:w="674"/>
        <w:gridCol w:w="810"/>
        <w:gridCol w:w="676"/>
        <w:gridCol w:w="675"/>
        <w:gridCol w:w="674"/>
        <w:gridCol w:w="676"/>
        <w:gridCol w:w="675"/>
        <w:gridCol w:w="674"/>
        <w:gridCol w:w="67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о-</w:t>
              <w:br/>
              <w:t xml:space="preserve">вое  </w:t>
              <w:br/>
              <w:t xml:space="preserve">наз- </w:t>
              <w:br/>
              <w:t>вание</w:t>
              <w:br/>
              <w:t>древ.</w:t>
              <w:br/>
              <w:t xml:space="preserve">рас- </w:t>
              <w:br/>
              <w:t xml:space="preserve">те-  </w:t>
              <w:br/>
              <w:t xml:space="preserve">ний, </w:t>
              <w:br/>
              <w:t xml:space="preserve">ис-  </w:t>
              <w:br/>
              <w:t>поль-</w:t>
              <w:br/>
              <w:t xml:space="preserve">зуе- </w:t>
              <w:br/>
              <w:t xml:space="preserve">мых  </w:t>
              <w:br/>
              <w:t xml:space="preserve">в    </w:t>
              <w:br/>
              <w:t xml:space="preserve">л/х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>семян,</w:t>
              <w:br/>
              <w:t xml:space="preserve">на    </w:t>
              <w:br/>
              <w:t>01.07,</w:t>
              <w:br/>
              <w:t>кг (по</w:t>
              <w:br/>
              <w:t xml:space="preserve">поро- </w:t>
              <w:br/>
              <w:t xml:space="preserve">дам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го- </w:t>
              <w:br/>
              <w:t xml:space="preserve">довая </w:t>
              <w:br/>
              <w:t xml:space="preserve">пот-  </w:t>
              <w:br/>
              <w:t xml:space="preserve">реб-  </w:t>
              <w:br/>
              <w:t>ность,</w:t>
              <w:br/>
              <w:t xml:space="preserve">кг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- </w:t>
              <w:br/>
              <w:t xml:space="preserve">венно -  </w:t>
              <w:br/>
              <w:t>возможный</w:t>
              <w:br/>
              <w:t xml:space="preserve">сбор, кг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 xml:space="preserve">ка-  </w:t>
              <w:br/>
              <w:t xml:space="preserve">чес- </w:t>
              <w:br/>
              <w:t>тва и</w:t>
              <w:br/>
              <w:t>выход</w:t>
              <w:br/>
              <w:t>семян</w:t>
              <w:br/>
              <w:t xml:space="preserve">по   </w:t>
              <w:br/>
              <w:t xml:space="preserve">ре-  </w:t>
              <w:br/>
              <w:t>зуль-</w:t>
              <w:br/>
              <w:t>татам</w:t>
              <w:br/>
              <w:t>пред-</w:t>
              <w:br/>
              <w:t>вари-</w:t>
              <w:br/>
              <w:t>тель-</w:t>
              <w:br/>
              <w:t xml:space="preserve">ной  </w:t>
              <w:br/>
              <w:t xml:space="preserve">про- </w:t>
              <w:br/>
              <w:t>верки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-</w:t>
              <w:br/>
              <w:t>мая заго-</w:t>
              <w:br/>
              <w:t xml:space="preserve">товка в  </w:t>
              <w:br/>
              <w:t xml:space="preserve">резерв,  </w:t>
              <w:br/>
              <w:t xml:space="preserve">кг   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ожив-  </w:t>
              <w:br/>
              <w:t xml:space="preserve">шаяся    </w:t>
              <w:br/>
              <w:t xml:space="preserve">себес-   </w:t>
              <w:br/>
              <w:t xml:space="preserve">тоимость </w:t>
              <w:br/>
              <w:t xml:space="preserve">семян,   </w:t>
              <w:br/>
              <w:t xml:space="preserve">руб./кг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-</w:t>
              <w:br/>
              <w:t xml:space="preserve">нансиро- </w:t>
              <w:br/>
              <w:t>вания за-</w:t>
              <w:br/>
              <w:t xml:space="preserve">готовки  </w:t>
              <w:br/>
              <w:t xml:space="preserve">семян,   </w:t>
              <w:br/>
              <w:t>тыс. руб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-</w:t>
              <w:br/>
              <w:t xml:space="preserve">ни- </w:t>
              <w:br/>
              <w:t>руе-</w:t>
              <w:br/>
              <w:t xml:space="preserve">мый </w:t>
              <w:br/>
              <w:t xml:space="preserve">пе- </w:t>
              <w:br/>
              <w:t>риод</w:t>
              <w:br/>
              <w:t xml:space="preserve">за- </w:t>
              <w:br/>
              <w:t xml:space="preserve">го- </w:t>
              <w:br/>
              <w:t>тов-</w:t>
              <w:br/>
              <w:t xml:space="preserve">ки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с   </w:t>
              <w:br/>
              <w:t>объ-</w:t>
              <w:br/>
              <w:t xml:space="preserve">ек- </w:t>
              <w:br/>
              <w:t xml:space="preserve">тов </w:t>
              <w:br/>
              <w:t>ПЛСБ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с   </w:t>
              <w:br/>
              <w:t>ПЛСБ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- </w:t>
              <w:br/>
              <w:t xml:space="preserve">со- </w:t>
              <w:br/>
              <w:t xml:space="preserve">се- </w:t>
              <w:br/>
              <w:t xml:space="preserve">ки, </w:t>
              <w:br/>
              <w:t xml:space="preserve">др. </w:t>
              <w:br/>
              <w:t>мес-</w:t>
              <w:br/>
              <w:t xml:space="preserve">та  </w:t>
              <w:br/>
              <w:t>сбо-</w:t>
              <w:br/>
              <w:t xml:space="preserve">р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объ-</w:t>
              <w:br/>
              <w:t xml:space="preserve">ек- </w:t>
              <w:br/>
              <w:t xml:space="preserve">тов </w:t>
              <w:br/>
              <w:t>ПЛС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с   </w:t>
              <w:br/>
              <w:t>ПЛСБ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лес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ом в субъекте                       Директор _______ з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___________________   лесосеменн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,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)               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                          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________   "__"____________ 199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9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Федеральное агентство лесного хозяйства</dc:creator>
  <dc:description/>
  <dc:language>en-US</dc:language>
  <cp:lastModifiedBy/>
  <dcterms:modified xsi:type="dcterms:W3CDTF">2011-10-30T13:32:00Z</dcterms:modified>
  <cp:revision>2</cp:revision>
  <dc:subject>Расчет</dc:subject>
  <dc:title>Расчет дополнительного финансирования заготовки семян в страховой фон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