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олом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"Коломе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122, 2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Й СОСТАВЛЯЮЩЕЙ ПОЛНОГО ДЕНЕЖНОГО ЭКВИВАЛ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иных поступлений (рублей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выполненные объемы (в баллах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ных поступлений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ДЭ дополнительного = -----------------------------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ктические объемы (бал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1754"/>
        <w:gridCol w:w="216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П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 xml:space="preserve">выполненные </w:t>
              <w:br/>
              <w:t xml:space="preserve">объемы      </w:t>
              <w:br/>
              <w:t xml:space="preserve">(баллы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дополнит.   </w:t>
              <w:br/>
              <w:t xml:space="preserve">(иных)      </w:t>
              <w:br/>
              <w:t xml:space="preserve">поступлений </w:t>
              <w:br/>
              <w:t xml:space="preserve">(руб.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й </w:t>
              <w:br/>
              <w:t xml:space="preserve">ДЭ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оменская ЦРБ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ая больниц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Щуровская больниц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матологическая  </w:t>
              <w:br/>
              <w:t xml:space="preserve">поликлиник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клиника N 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иевская        </w:t>
              <w:br/>
              <w:t xml:space="preserve">больниц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ецинская        </w:t>
              <w:br/>
              <w:t xml:space="preserve">больниц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осьинская       </w:t>
              <w:br/>
              <w:t xml:space="preserve">больниц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сковская         </w:t>
              <w:br/>
              <w:t xml:space="preserve">поликлиник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асевская        </w:t>
              <w:br/>
              <w:t xml:space="preserve">амбулатория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. Коломны (Московская область)~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дополнительной составляющей полного денежного эквивалента по территориальной программе государственных гарантий оказания гражданам города Коломны и Коломенского района бесплат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