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рас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еречисления в Стабилизационны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полнительных до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бюджета и остат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начало финансового год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января 2004 г. N 2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Министр финан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 А.Л.Кудр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РАСЧЕТ ДОПОЛНИТЕЛЬНЫХ ДО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ФЕДЕРАЛЬНОГО БЮДЖЕТА, ПОДЛЕЖАЩИХ ЗАЧИСЛЕНИЮ В ФОН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ЗА 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месяц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tbl>
      <w:tblPr>
        <w:tblW w:w="90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809"/>
        <w:gridCol w:w="2835"/>
        <w:gridCol w:w="2836"/>
        <w:gridCol w:w="675"/>
      </w:tblGrid>
      <w:tr>
        <w:trPr>
          <w:trHeight w:val="8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оказателя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пока-</w:t>
              <w:br/>
              <w:t xml:space="preserve">за-  </w:t>
              <w:br/>
              <w:t xml:space="preserve">теля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возная таможенная </w:t>
              <w:br/>
              <w:t xml:space="preserve">пошлина на сырую  </w:t>
              <w:br/>
              <w:t xml:space="preserve">нефть       </w:t>
              <w:br/>
              <w:t xml:space="preserve">(код        </w:t>
              <w:br/>
              <w:t>15311001021010000180</w:t>
              <w:br/>
              <w:t xml:space="preserve">КД) &lt;*&gt;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добычу   </w:t>
              <w:br/>
              <w:t xml:space="preserve">полезных ископаемых </w:t>
              <w:br/>
              <w:t xml:space="preserve">(нефть)       </w:t>
              <w:br/>
              <w:t xml:space="preserve">(код        </w:t>
              <w:br/>
              <w:t>18210701011010000110</w:t>
              <w:br/>
              <w:t xml:space="preserve">КД) &lt;*&gt;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  <w:br/>
              <w:t>(гр.</w:t>
              <w:br/>
              <w:t xml:space="preserve">3 + </w:t>
              <w:br/>
              <w:t xml:space="preserve">гр. </w:t>
              <w:br/>
              <w:t xml:space="preserve">4)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</w:tr>
      <w:tr>
        <w:trPr>
          <w:trHeight w:val="8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е  </w:t>
              <w:br/>
              <w:t xml:space="preserve">поступления  </w:t>
              <w:br/>
              <w:t>в федеральный</w:t>
              <w:br/>
              <w:t xml:space="preserve">бюджет в     </w:t>
              <w:br/>
              <w:t xml:space="preserve">отчетном     </w:t>
              <w:br/>
              <w:t xml:space="preserve">месяце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ная    </w:t>
              <w:br/>
              <w:t xml:space="preserve">ставка при   </w:t>
              <w:br/>
              <w:t xml:space="preserve">базовой цене </w:t>
              <w:br/>
              <w:t xml:space="preserve">на нефть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</w:t>
            </w:r>
          </w:p>
        </w:tc>
      </w:tr>
      <w:tr>
        <w:trPr>
          <w:trHeight w:val="7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при   </w:t>
              <w:br/>
              <w:t xml:space="preserve">фактической  </w:t>
              <w:br/>
              <w:t>цене на нефть</w:t>
              <w:br/>
              <w:t xml:space="preserve">в отчетном   </w:t>
              <w:br/>
              <w:t xml:space="preserve">месяце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</w:t>
            </w:r>
          </w:p>
        </w:tc>
      </w:tr>
      <w:tr>
        <w:trPr>
          <w:trHeight w:val="120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- </w:t>
              <w:br/>
              <w:t xml:space="preserve">ные доходы,  </w:t>
              <w:br/>
              <w:t xml:space="preserve">подлежащие   </w:t>
              <w:br/>
              <w:t xml:space="preserve">зачислению в </w:t>
              <w:br/>
              <w:t xml:space="preserve">Стабилиза-   </w:t>
              <w:br/>
              <w:t xml:space="preserve">ционный фонд </w:t>
              <w:br/>
              <w:t xml:space="preserve">(гр. 1 x     </w:t>
              <w:br/>
              <w:t xml:space="preserve">(гр. 3 - гр. </w:t>
              <w:br/>
              <w:t xml:space="preserve">2) / гр. 3)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КД - классификация доходов бюджето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равоч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еднее значение официального курса доллара США к рублю, установленного Центральным банком Российской Федерации, - 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едняя цена сырой нефти марки "Юралс" ___ долл. США за барре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Министра финан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               ___________      Т.А.Голик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5</Words>
  <Characters>1977</Characters>
  <CharactersWithSpaces>16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2:00Z</dcterms:created>
  <dc:creator>Министерство финансов Российской Федерации</dc:creator>
  <dc:description/>
  <dc:language>en-US</dc:language>
  <cp:lastModifiedBy/>
  <dcterms:modified xsi:type="dcterms:W3CDTF">2011-10-30T13:32:00Z</dcterms:modified>
  <cp:revision>2</cp:revision>
  <dc:subject>Расчет</dc:subject>
  <dc:title>Расчет дополнительных доходов федерального бюджета, подлежащих зачислению в стабилизационный фонд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