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других прочих расходов из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расход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Статья         </w:t>
              <w:br/>
              <w:t xml:space="preserve">расходов 1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Статья         </w:t>
              <w:br/>
              <w:t xml:space="preserve">расходов 2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Статья         </w:t>
              <w:br/>
              <w:t xml:space="preserve">расходов 3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7</Characters>
  <CharactersWithSpaces>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других прочих расходов из прибыли.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