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ругих проч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Перечень работ  │    Договоры     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</w:t>
      </w:r>
      <w:r>
        <w:rPr>
          <w:sz w:val="18"/>
          <w:szCs w:val="18"/>
        </w:rPr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├──────┬────┼──────┬────┤</w:t>
      </w:r>
      <w:r>
        <w:rPr>
          <w:sz w:val="18"/>
          <w:szCs w:val="18"/>
        </w:rPr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&lt;Статья затрат 1&gt;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&lt;Статья затрат 2&gt;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│&lt;Статья затрат 3&gt;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...              │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ТОГО расходов   │   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6</Characters>
  <CharactersWithSpaces>3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ругих прочих расходов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