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роектов и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еологоразведоч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М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ЕДИНИЧНЫХ СМЕТНЫХ РАС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216"/>
        <w:gridCol w:w="1484"/>
        <w:gridCol w:w="1755"/>
        <w:gridCol w:w="1351"/>
        <w:gridCol w:w="1349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>и ус-</w:t>
              <w:br/>
              <w:t>ловия</w:t>
              <w:br/>
              <w:t>рабо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рабо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</w:t>
              <w:br/>
              <w:t xml:space="preserve">времени </w:t>
              <w:br/>
              <w:t xml:space="preserve">на еди- </w:t>
              <w:br/>
              <w:t>ницу ра-</w:t>
              <w:br/>
              <w:t xml:space="preserve">бот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- </w:t>
              <w:br/>
              <w:t>ент на не-</w:t>
              <w:br/>
              <w:t>нормализо-</w:t>
              <w:br/>
              <w:t>ванные ус-</w:t>
              <w:br/>
              <w:t xml:space="preserve">лов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време-</w:t>
              <w:br/>
              <w:t xml:space="preserve">ни с учетом </w:t>
              <w:br/>
              <w:t xml:space="preserve">коэффициен- </w:t>
              <w:br/>
              <w:t xml:space="preserve">та, гр. 2 х </w:t>
              <w:br/>
              <w:t xml:space="preserve">гр. 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>стоимость</w:t>
              <w:br/>
              <w:t>расчетной</w:t>
              <w:br/>
              <w:t xml:space="preserve">единицы, </w:t>
              <w:br/>
              <w:t xml:space="preserve">руб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чная</w:t>
              <w:br/>
              <w:t xml:space="preserve">сметная </w:t>
              <w:br/>
              <w:t>расценка,</w:t>
              <w:br/>
              <w:t xml:space="preserve">гр. 5 х </w:t>
              <w:br/>
              <w:t xml:space="preserve">гр. 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5</Characters>
  <CharactersWithSpaces>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13:32:00Z</dcterms:modified>
  <cp:revision>2</cp:revision>
  <dc:subject>Расчет</dc:subject>
  <dc:title>Расчет единичных сметных расценок геологоразведочных работ. Форма № СМ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