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пла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оказываемые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отдела по труду и социальн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министрации  Кашир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ИЦЫ ВРЕМЕНИ (1 ЧАСА (МИНУТЫ) ПО ОПЛАТ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619"/>
        <w:gridCol w:w="2296"/>
        <w:gridCol w:w="2159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  </w:t>
              <w:br/>
              <w:t xml:space="preserve">ставка     </w:t>
              <w:br/>
              <w:t xml:space="preserve">оплаты     </w:t>
              <w:br/>
              <w:t>труда, руб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</w:t>
              <w:br/>
              <w:t>компенсационного</w:t>
              <w:br/>
              <w:t>и стимулирующего</w:t>
              <w:br/>
              <w:t xml:space="preserve">характера, руб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фонд  </w:t>
              <w:br/>
              <w:t xml:space="preserve">оплаты труда,  </w:t>
              <w:br/>
              <w:t xml:space="preserve">руб.           </w:t>
              <w:br/>
              <w:t>(гр. 3 + гр. 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е время</w:t>
              <w:br/>
              <w:t xml:space="preserve">в месяц,     </w:t>
              <w:br/>
              <w:t>часов (мину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1 часа</w:t>
              <w:br/>
              <w:t xml:space="preserve">(минуты), руб.  </w:t>
              <w:br/>
              <w:t xml:space="preserve">(гр. 5 / гр. 6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ветственн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единицы времени (1 часа (минуты)) по оплате труда в муниципальных учреждениях культуры и спорта Каширского муниципального района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