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Т РФ от 18.08.2010 N 183-э/1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ой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ложений органов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области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ов, касающихся пере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улированию тарифов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а доходности инвест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а, а также решений о прод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 действия первого трехлет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ого периода регул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вгуста 2010 г. N 183-э/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единых (котловых) тариф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полняется для организаций, которые планируется перевести на регулирование методом RAB, и для организаций, по которым планируется продление периода регулирования методом RAB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809"/>
        <w:gridCol w:w="406"/>
        <w:gridCol w:w="540"/>
        <w:gridCol w:w="539"/>
        <w:gridCol w:w="406"/>
        <w:gridCol w:w="809"/>
        <w:gridCol w:w="405"/>
        <w:gridCol w:w="541"/>
        <w:gridCol w:w="539"/>
        <w:gridCol w:w="405"/>
        <w:gridCol w:w="811"/>
        <w:gridCol w:w="404"/>
        <w:gridCol w:w="541"/>
        <w:gridCol w:w="540"/>
        <w:gridCol w:w="404"/>
        <w:gridCol w:w="811"/>
        <w:gridCol w:w="404"/>
        <w:gridCol w:w="540"/>
        <w:gridCol w:w="541"/>
        <w:gridCol w:w="401"/>
      </w:tblGrid>
      <w:tr>
        <w:trPr>
          <w:trHeight w:val="240" w:hRule="atLeast"/>
          <w:cantSplit w:val="true"/>
        </w:trPr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год &lt;1&gt;    </w:t>
            </w:r>
          </w:p>
        </w:tc>
        <w:tc>
          <w:tcPr>
            <w:tcW w:w="2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i + 1)-й год   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-й год &lt;2&gt;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Н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Н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Н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Н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,         </w:t>
              <w:br/>
              <w:t xml:space="preserve">руб./МВт.мес.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ВВ территориальной     </w:t>
              <w:br/>
              <w:t xml:space="preserve">распределительной компании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ая НВВ на содержание </w:t>
              <w:br/>
              <w:t xml:space="preserve">сетей по организациям, не     </w:t>
              <w:br/>
              <w:t xml:space="preserve">регулируемым по RAB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ая НВВ на содержание </w:t>
              <w:br/>
              <w:t xml:space="preserve">сетей по организациям,        </w:t>
              <w:br/>
              <w:t xml:space="preserve">регулируемым по RAB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ФСК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ск потребителям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ток на низший уровень     </w:t>
              <w:br/>
              <w:t xml:space="preserve">напряжения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1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2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Н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за потери, руб./МВт.ч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покупку потер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ск потребителям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ток на низший уровень     </w:t>
              <w:br/>
              <w:t xml:space="preserve">напряжения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1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2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Н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ставочный тариф,          </w:t>
              <w:br/>
              <w:t xml:space="preserve">руб./МВт.ч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ная мощность           </w:t>
              <w:br/>
              <w:t xml:space="preserve">потребителей, МВт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зный отпуск мощности      </w:t>
              <w:br/>
              <w:t xml:space="preserve">населению (для распределения  </w:t>
              <w:br/>
              <w:t>перекрестного субсидирования),</w:t>
              <w:br/>
              <w:t xml:space="preserve">МВт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зный отпуск ээ            </w:t>
              <w:br/>
              <w:t xml:space="preserve">потребителям, млн. кВт.ч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зный отпуск ээ населению  </w:t>
              <w:br/>
              <w:t xml:space="preserve">(для распределения            </w:t>
              <w:br/>
              <w:t xml:space="preserve">перекрестного субсидирования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ерекрестного           </w:t>
              <w:br/>
              <w:t xml:space="preserve">субсидирования, тыс. руб.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ерекрестного           </w:t>
              <w:br/>
              <w:t xml:space="preserve">субсидирования по мощности,   </w:t>
              <w:br/>
              <w:t xml:space="preserve">тыс. руб.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перекрестного           </w:t>
              <w:br/>
              <w:t xml:space="preserve">субсидирования по энергии,    </w:t>
              <w:br/>
              <w:t xml:space="preserve">тыс. руб.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перекрестного          </w:t>
              <w:br/>
              <w:t xml:space="preserve">субсидирования, руб./МВт.мес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перекрестного          </w:t>
              <w:br/>
              <w:t xml:space="preserve">субсидирования руб./МВт.ч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ставка на содержание,   </w:t>
              <w:br/>
              <w:t xml:space="preserve">руб./МВт.мес. к утверждению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тавка за потери с      </w:t>
              <w:br/>
              <w:t xml:space="preserve">учетом перекрестного          </w:t>
              <w:br/>
              <w:t xml:space="preserve">субсидирования, руб./МВт.ч к  </w:t>
              <w:br/>
              <w:t xml:space="preserve">утверждению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ставочный тариф,          </w:t>
              <w:br/>
              <w:t xml:space="preserve">руб./МВт.ч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i - год перехода на метод RAB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n - последний год долгосрочного периода регулирования (при заполнении формы для организаций, по которым планируется продление периода регулирования мето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ются плановые параметры на соответствующий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1</Characters>
  <CharactersWithSpaces>3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Федеральная служба по тарифам</dc:creator>
  <dc:description/>
  <dc:language>en-US</dc:language>
  <cp:lastModifiedBy/>
  <dcterms:modified xsi:type="dcterms:W3CDTF">2011-10-30T13:32:00Z</dcterms:modified>
  <cp:revision>2</cp:revision>
  <dc:subject>Расчет</dc:subject>
  <dc:title>Расчет единых (котловых) тариф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