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счету тариф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электрическую энерг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ощность по договор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упли-продажи по регулируем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рифам (цена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оптовом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1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 экологических платеж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294"/>
        <w:gridCol w:w="1351"/>
        <w:gridCol w:w="945"/>
        <w:gridCol w:w="675"/>
        <w:gridCol w:w="945"/>
        <w:gridCol w:w="674"/>
        <w:gridCol w:w="945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 п.п.</w:t>
            </w:r>
          </w:p>
        </w:tc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ончив-  </w:t>
              <w:br/>
              <w:t xml:space="preserve">шийся год  </w:t>
            </w:r>
          </w:p>
        </w:tc>
        <w:tc>
          <w:tcPr>
            <w:tcW w:w="1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зовый  </w:t>
              <w:br/>
              <w:t xml:space="preserve">период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иод</w:t>
              <w:br/>
              <w:t xml:space="preserve">регу- </w:t>
              <w:br/>
              <w:t xml:space="preserve">лиро- </w:t>
              <w:br/>
              <w:t xml:space="preserve">вания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  </w:t>
              <w:br/>
              <w:t xml:space="preserve">(утв. </w:t>
              <w:br/>
              <w:t xml:space="preserve">орга- </w:t>
              <w:br/>
              <w:t xml:space="preserve">нами  </w:t>
              <w:br/>
              <w:t xml:space="preserve">регу- </w:t>
              <w:br/>
              <w:t xml:space="preserve">лиро- </w:t>
              <w:br/>
              <w:t>вания)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в       </w:t>
              <w:br/>
              <w:t xml:space="preserve">атмосферу от    </w:t>
              <w:br/>
              <w:t xml:space="preserve">стационарных    </w:t>
              <w:br/>
              <w:t xml:space="preserve">источнико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бросы в       </w:t>
              <w:br/>
              <w:t xml:space="preserve">атмосферу от    </w:t>
              <w:br/>
              <w:t xml:space="preserve">передвижных     </w:t>
              <w:br/>
              <w:t xml:space="preserve">источников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ладирование и </w:t>
              <w:br/>
              <w:t xml:space="preserve">захоронение     </w:t>
              <w:br/>
              <w:t xml:space="preserve">отходов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росы в       </w:t>
              <w:br/>
              <w:t xml:space="preserve">водоемы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тыс. руб.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4</Characters>
  <CharactersWithSpaces>69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Федеральная служба по тарифам</dc:creator>
  <dc:description/>
  <dc:language>en-US</dc:language>
  <cp:lastModifiedBy/>
  <dcterms:modified xsi:type="dcterms:W3CDTF">2011-10-30T13:45:00Z</dcterms:modified>
  <cp:revision>2</cp:revision>
  <dc:subject>Расчет</dc:subject>
  <dc:title>Расчет экологических платежей. Форма № 1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