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сбытовых над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и обоснованного размера сбыт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бавки гарантирующего поста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1755"/>
        <w:gridCol w:w="1080"/>
        <w:gridCol w:w="189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>регул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ализацию, </w:t>
              <w:br/>
              <w:t xml:space="preserve">относимые на услуги    </w:t>
              <w:br/>
              <w:t xml:space="preserve">гарантирующего         </w:t>
              <w:br/>
              <w:t>поставщика, уменьшающие</w:t>
              <w:br/>
              <w:t xml:space="preserve">налогооблагаемую базу  </w:t>
              <w:br/>
              <w:t xml:space="preserve">налога на прибыль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реализационные      </w:t>
              <w:br/>
              <w:t xml:space="preserve">расходы, относимые на  </w:t>
              <w:br/>
              <w:t xml:space="preserve">услуги гарантирующего  </w:t>
              <w:br/>
              <w:t>поставщика, уменьшающие</w:t>
              <w:br/>
              <w:t xml:space="preserve">налогооблагаемую базу  </w:t>
              <w:br/>
              <w:t xml:space="preserve">налога на прибыль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прибыл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валовая    </w:t>
              <w:br/>
              <w:t xml:space="preserve">выручка (п. 1 + п. 2 + </w:t>
              <w:br/>
              <w:t xml:space="preserve">п. 3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(п. 3 / </w:t>
              <w:br/>
              <w:t xml:space="preserve">п. 4 x 100%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даж           </w:t>
              <w:br/>
              <w:t xml:space="preserve">электрической энергии  </w:t>
              <w:br/>
              <w:t xml:space="preserve">конечным потребителя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Вт ч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требителями </w:t>
              <w:br/>
              <w:t xml:space="preserve">- юридическими лицам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Вт ч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точек поставки   </w:t>
              <w:br/>
              <w:t xml:space="preserve">электроэнергии         </w:t>
              <w:br/>
              <w:t xml:space="preserve">потребителя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бытовой        </w:t>
              <w:br/>
              <w:t xml:space="preserve">надбавки для населения </w:t>
              <w:br/>
              <w:t xml:space="preserve">на 1 кВт ч (п. 4 /     </w:t>
              <w:br/>
              <w:t xml:space="preserve">п. 6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 ч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сбытовой        </w:t>
              <w:br/>
              <w:t xml:space="preserve">надбавки на точку      </w:t>
              <w:br/>
              <w:t xml:space="preserve">поставки для           </w:t>
              <w:br/>
              <w:t xml:space="preserve">юридических лиц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ед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бытовой        </w:t>
              <w:br/>
              <w:t>надбавки на 1 кВт ч для</w:t>
              <w:br/>
              <w:t xml:space="preserve">юридических лиц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 ч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Федеральная служба по тарифам</dc:creator>
  <dc:description/>
  <dc:language>en-US</dc:language>
  <cp:lastModifiedBy/>
  <dcterms:modified xsi:type="dcterms:W3CDTF">2011-10-30T13:45:00Z</dcterms:modified>
  <cp:revision>2</cp:revision>
  <dc:subject>Расчет</dc:subject>
  <dc:title>Расчет экономически обоснованного размера сбытовой надбавки гарантирующего поставщика (в области расчета сбытовых надбавок гарантирующих поставщиков электрической энер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